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NO_ANSI  v1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Text File Utilit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3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written to strip ANSI escape code sequences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se codes are usually used to send screen color chang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ext sen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is utility was to allow BBS sysops to add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of their file descriptions to make certain ones stan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 Favorites" or "Free Downloads", or what ever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 your Allfiles lists, these codes are NOT wa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ll be present in your file and besides not being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ext, they will occupy space "pushing out the text"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ted, there by changing the formatted output 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ere NO_ANSI comes in. Simply run NO_ANSI on you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generated, and all the ANSI escape cod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mand line driven.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need to create two files, NO_ANSI can overwrit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reate an output file with another name, leav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eeware /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'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NSI v1.00 is protected by Federal copyright laws and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. You may not Modify/Decompile/Edi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or DOC files. This complete archiv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provide that there is no charge for the program other th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. Author is not responsible for any use or mis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NSI input.txt [output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utput filename is specified, (optional), input file will be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ANSI escape code sequences. If an output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ng Color codes to on-line File Descriptions: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 codes can be added to your on-line file description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"escape" codes to the beginning of your file descriptions. These   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re translated by ANSI.SYS on the caller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in RemoteAccess, in the file manager, (RAMGR), edi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beginning of the text, hit CTL-P, then ESCAPE, (you should see a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bracket), then hit [ (a printed open bracket), then the res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 you wish to use. The edit bo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</w:t>
      </w:r>
      <w:r>
        <w:rPr/>
        <w:t>Edit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[0;31mNO_ANSI v1.0 NO_ANSI is a utility to strip ANS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s from text files. This program......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re are linedraw characters (FILE_ID.DIZ), see Hint: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</w:t>
      </w:r>
      <w:r>
        <w:rPr/>
        <w:t>Edit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[0;31m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ͻ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</w:t>
      </w:r>
      <w:r>
        <w:rPr/>
        <w:t>NO_ANSI v1.0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NO_ANSI is a utility to strip ANSI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codes from text files. This program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ed, the first open bracket will appear as a left arrow (ascii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ppear as a highlighted open bracket or not at all on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0;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| | |____lower case m tells ANSI this code is a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| |______ANSI color code, from any DO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|________defines text mode (normal, high intensity, blinking,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_________Open bracket (IMPORTANT!) Do NOT confuse this with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haracter as it *may* show as a open brack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ESCAPE character. (Add it with CTL-P, then hit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quence of text is translated by the callers computer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move the actual text out of alignment as shown abov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SI.SYS installed, but it will do so in your ALLFILES.LST, s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NSI on your ALLFILES.LST prior to compressing it, and these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r file description has linedraw characters, add th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 on a blank line above the FILE_ID.DIZ, as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linedraw characters and forces carrage returns that may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ut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with extended descriptions and large libraries,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g or so may not be uncommon. NO_ANSI reads the file line-by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bout a minute to process on a large file.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overwrite an existing file, so us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caller does not have ANSI, the codes will displa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by Bill Hull, Parallel Dimension 815-229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10/7068 author of CZIP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y Bob Lopinski, INSANITY! 805-496-5315 1:102/1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