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th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NSIcvt  is a program used to convert ANSI picture 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Opus oANSI.  It also partially optimises ANSI 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the  conversion  and  makes  the oANSI graphic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oANSIcvt with THEDRAW or ANSIPAINT (or similar),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ill be achieved when pictures are saved in "block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lumn 1 to 79 (excluding column 80) rather  that  in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mode.  When a character is placed in column 80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wraps to the next line;  however,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 due  to  the  optimisation  methods  used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and could result in excessively long  lines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all 80 columns, but the file will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and Opus may not react well to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DRAW, you should carry out the following steps  in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Place  the  cursor  at  the top left hand 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elect Alt-B to commence block selection, press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ove the cursor to the foot of your image in column 79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80 - and press the space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elect Save, Ansi etc.  to save the  image  as 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sumes that you want to save the complete screen.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 may  also be saved in a similar way.  Ani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nd should work ok under most circumstances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garding "static" and "animate" modes, but also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ind  that  unless you are overlaying pictures 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non-destructively  left  or  right  over  an  im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tic" mode will give better optimisation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nsicvt [-s|-a] [in_file [out_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file  specifies the name of the file you wish to conver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file specifies the name of the file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e file names on the command line is  option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one  file name is specified, it is assumed to b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either one or both files are omit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any file name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This switch specifies animate mode. This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 your   graphic   uses   left   or   right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destructive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tatic mode: this is the default mode, but its us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ation to the console before comm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lection should only be used  where  your  image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ation",  or  movement,  rather  than  a  simple 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.  Users of THEDRAW will be aware  of  the  Alt-J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urns on or off animate mode.  However, the anima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only  required  where  non-destructive  cursor  mov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 (left and right direction only).  This will pr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verwritting portions of the screen un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oANSIcvt now includes  ANSI  optimis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lgorithms have been 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All  colour  changes  are delayed until a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output.  This  assures  that  multiple  u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our  changes  are  stripped out and that onl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d actually used to display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Foreground colour changes are  ignored  when 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  characters.   This  is a simple optimis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eground colours are  not  used  unless  a 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Repositioning  the cursor using a &lt;ESC&gt;[&lt;LINE&gt;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ranslated to a  simple  (more  efficient)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/line  fee  combination.  This will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ANSI file easier to maintain by direct editing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 important  for  those using non-graphics/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ls which cannot reposi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ursor repositioning to the current screen  lo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gnored.  It is surprising how many drawing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Unless in animation mode, all cursor right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lated  to  hard  spaces.   This is definit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t both in speed and file size.  Similarly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sor movement is translated to hard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 version  does  not  utilize  the  repea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 of  oANSI.   This will be add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has also be translated from Turbo Pascal to  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and  efficiency.   Statements formerly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have been removed improving speed  perfomance  by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 1.03a's  control  character  escaping schem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Prior versions of oANSIcvt applied straight con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Opus 1.00 documentation.  Problems ab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DOS-translated control characters such as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for  this any ANY Opus utility written by m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strings attatched except that  no  money  is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 for  providing this program: no matter what for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, including but no limited to charging for time 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liedge  to  download  from a BBS, or even admin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vid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hoped  that  this  program  can be of use to you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the same spirit  as  Opus,  the  Conversation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System,  the  gift  Wynn  Wagner has give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good heal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u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Alpha Centauri BBS, 3:632/34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