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OON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t(ens)il designed to handle the 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SPOON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N is a utility to add SAUCE to your files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AUCE is, you may want to check out SAUCE.TXT. 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 stands for "Standard Architecture for Univers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ions".  SAUCE adds a full description to ANSi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and several more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don't like SAUCE.  SPOON ][ will just as easi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emove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SPOON ][ 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long time of 'managing' with SPOON. SPOON ][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.  It provides an improved user interface over SPO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everal handy features that simply HAD to be there..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etecting the size of several of the most common im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does it work ?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N is a very straightforwar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yping SPOON at the DOS prompt, SPOON will loa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path and present them to you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cursor keys to select the file you want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window stating either "NO SAUCE" indicat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s no SAUCE, or it will contain the full SAUC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[Enter] will select the file, and will put SPOON in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ode, where you can modify what you want.  SPOON will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in autodetecting as much as possible.  If a file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, no autodete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[Enter] on a directory will make that director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[Del] on a SAUCEd file will delete the SAU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UCE Edit mo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mode works like most input screens.  You can typ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in the appropriate fields.  Pressing [F2]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atatype and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brings you back to the file selection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.  [F10] will save the SAUCE information and bring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stomising SPO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N has very little SAUCE-related specifics hard-coded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UCE specs are defined in SPOON.INI, which you can mod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king.  In addition to adding new filetyp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s, you can modify the list of autodetected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s of files you'll be using.  Check out SPOON.IN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tails.  Everything for customizing SPOON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story of SPOON ]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: Initial Release of SPOON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: Fixed a bug in dealing with SAUCEd files with 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of extr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: Added dimension detection of JPE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: Added dimension detection of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   : Fixed dimension detection bug in JPEG format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amous divide by zero error generated by 200mHz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