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DXL was uploaded to Salt Air BBS,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of PCBoard BBS software, as TDXL-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conference has been made on "The Year 2000 Net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leave messages or ask questions.  The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DXL is available there, as are other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to "The Year 2000 Network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....................  1-801-547-0607 or 1-801-544-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s logon name  ....  TDX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s password    ....  T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oin TDXL conference ...  J TD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ave your messages about TDXL in this conference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tagnolli or to Glenda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