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INT18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INT18.EXE contains the files for Text Paint v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is a text-based paint program which can produ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lti-coloured text screens, and supports 43/50 line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ystems.  This program is ideal for thos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ovide relatively simple diagrams or pi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and time overheads associated wit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.  Provides you with over 40 spectac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  Also creates slide shows which you can distribut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comes with the memory-resident program Text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screen images in full colour for editing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.  Text Paint will only work on system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int files can be incorporated into "Bigtext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igtext (by the same author) creates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