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 are not ready! They will be released with the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imular to those of TheDraw so usage should be eas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you will find ULTIDRAW.EXE, the version 1.0 "open beta"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es lack a few features that will be available 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version 1.0 release. Also, the documentation was not 100%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available in the fu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Draw Version 1.0 Beta does have all the features that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al release, and the features that WILL be availabl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ALT-H quick-help screen, but are a dark color, not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. This way you can see what to expect in the tru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*ANY* bug reports and ideas to Law Donie at 1:363/54. La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message gets to the "UltiDraw Delelopment Team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volved with its development will be very thankful to h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that will be available in the next vers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atures not listed in the ALT-H help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tructure Fil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tructure Fil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SI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VATA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use Avatar/0+ scroll up/scroll dow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ge editing (Multipage 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expanded line display and f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cree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nice little features available in the 'OTHER GUY'S'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DVANCE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rchase a copy of UltiDraw now in advance for a special de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UltiDraw will be $25.00 US upon release, $20.00 US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RemoteAccess SysOp or QuickBBS Sysop and provi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 check as proof of registration. (Plus diskette f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DVANCE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in advance of the full release you can get your cop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... $18.00 and if you are a registered SysOp (as detailed abov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gister for $12.00 !!! If you want your copy sent to you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2.00 disk and shipp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registered RA and QuickBBS sysops can get UltiDraw FULLY regis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.00 sent to you on a 5 1/4" or 3.5" floppy diskette complete wit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US ** ( If you take advantage of this advance off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25% off any future software package available from Dyna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Incorporated (Such as UltiTerm, and future pending releases)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THE FOLLOWING INFO AND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Tek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97 Blackwoo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wood, Florida 32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: Your name, address, city, state, zip, an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ddresses, country, home telephon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f you request a disk, the diskett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DynaTek Industries Incorporat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Ham, Director Softwar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Tek Industrie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