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�����                 ����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 �   �����  ����                  ��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 � �� ��� �����    �����  ������  ��    ������ 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 � �  �� ������    �����   ��     ��    ��  ��� ��   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 ���  �� �   ��   ��  ��   ��     ��    ��   �� ��  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 ���� �� �   ��� �������  ����    ���   ��   ��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  � ����  ��� �    �                ���  ������  �� 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����                  �                   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                       � �                    �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���������������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���                    �� ��   �� 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             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4 Aphel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Daniel Mecklen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3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VGA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512 k with optional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Microsoft compatible mouse driver with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Enough hard drive space to hold the main Warloc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lock Screen Editor is a comprehensive screen editor wit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to be found on many other screen editors. It allows for 'pain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rt with such tools as line drawing, circles, and flood f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a few.  It also allows for importing and exporting imag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formats (ANSI, AVATAR, and ASCII, etc)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highlights of Warloc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Many import and expor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Importing bitmap (PCX, GIF, BMP) with an almost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ways (monochrome, greyscale, color, text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Drawing tools such as line, rectangle,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Area selecting for use with importing to, exporting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ing, mirroring, moving, rota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Move selected areas either on top of or under existing data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Zoom feature allows you to zoom in up to 800% and to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25% (25% zoom displays 80 x 100 lines of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Registered version allows for creation and editing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o 65000 lines long (with enough XMS memory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7 different cursor types for drawing (character mode,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 mode, tall block mode, and four line drawing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Allows you to select "transparent" color and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ing only a certai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GUI running in VGA with a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Support for custom fonts. Standard font and four font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base package. More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Customize the toolboxes. Move buttons on the tool boxe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si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Eyedroppers for both characters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A character shade generator for mixing your own col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ing the amount of red, green, blue, and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Preview mode in 25 and 50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Supplemental Freeware Sorcerer program for gen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ing of Warlock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Support for alternate ANSI font (called Warlock Code Page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 cursor types (quarter block, half character shaded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nded line draw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DOS utility to swap to Warlock font on EGA or VGA i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mode or EGA in 43 line mode or VGA in 50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Warlock Code Page Windows 3.1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n 1.1.1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Can specify Foreground color/background color del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map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Som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Added WCP support into Sorc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lock is guaranteed to occupy a certain amount of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ther guarantee is given with this software.  The author or Aphe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will not be held responsible for any damage to files,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ity, or health of the user, user's computer, or relative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r abuse of Warlock. Warlock is offered as-is. Paste or a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m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lock Screen Editor is copyrighted 1994 by Aphelion Software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eation of Daniel Mecklenburg with the assistance of the Wa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Team. Any resemblance to persons living or dead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incidental. Do not open until Christ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finding Warlock Screen Editor a useful tool for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and who wish to register it may send $25 to (please mak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able to Daniel Mecklenbur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hel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Daniel Meckl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High Street, Apart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pper Lake, New York  12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 remove the delay at the end and will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screens larger than 25 lines long.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free software support (via US Snail Mail or through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:267/89), DoorNet (75:7518/0), StormNet (181:201/0), SCN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7:518/0), or WishNet (19:1518/0) or through Non-Sequit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1-518-359-7887 [three lines @ 28800 baud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all Warlock files into its own directory. Edit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y 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ARLOCK=D:\WARLOCK              (use whatever path you n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required so Warlock will know where it's syste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Warlock is fairly simple. From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with an optional /N if you do not wish to use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ill appear next is the Warlock screen (there is only o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ut box. Click the &lt;Check&gt; to contine. An optional /Q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s well. This will disable button click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is cake. Simply point and click. If you need addition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cons and toolboxes, press F1 or click the &lt;?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