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        .     . _____    ____  ____. ___________________   ____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 __|/     \  /  / \/  / \/        \___  ____/\ /  / \/ / \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/  /   /\/  / //  / /\___  /___/\/   /\__\//  / //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.     /  /___/ /  / //  / //   /    / //   /~~/\ .\__    / /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/  /\___\/  /__/  / //        / //      / /   \/   / /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===/__/ /===/________/ /\________/ //______/ /====/___/ /===&gt;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*      \__\/ .  \_________/ \________\/ \______\/�sD! \___\/    +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������������������������������������������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 Alek, worked your ass off on a silly ascii header for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ONT, didn't you?  Anyways, this is Rusty, a font we made for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. it isn't the highest quality one around, but it looks kinda n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real easy to fool with to get a good finished look and touch to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Tupperware Ninja) did all the letters, and Silver Dragon (Alek) di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punctuation (Or lack thereof).. Greets go out to nobod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this real quick whilst watching Star Trek 2 at Alek's house...  Hope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 like it.  Here's how you install it: Copy Rusty.Tdf to where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Draw is, run TDFonts, hit I for import, and type Rusty.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 go.. Now for a blatant BBS Pl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 of Gold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812.425.0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 Support/Distro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Games and RANSiD Support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NSiD Memb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 think doc's are somewhat excessive, seeing as this is a fo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well, I had lots of spare time at the moment.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