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iz v1.0 by The Brain                           (c)1995 Amphetamin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dudes, this one was written in a hurry. As you probably know, som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uckers (those people who think they need to put their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...) caused many files to have two (or more...) file_id.diz files in a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 will only keep the first file_id.diz in a zip and remov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d to change my own utils to support doulbe file_id.diz fil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it should be done more effectiv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? Well, easy, just put 'DOUBLDIZ %1' in your PCBTES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the file will work fine, the processor will not harm non-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something similar if using any other package the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: you can use it easely to process your old file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'DOUBLDIZ G:\CONF0\*.ZIP G:\CONF1\*.ZIP'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8r, The Brain /Amphetamine Ltd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