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FIT v0.23a, Copyright (c) 1995,96 by Andrew Ziem, Feb 19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T in Psych0Fit stands for File Information Tool.  PFIT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Psych0FileIdenficationTool, but now it does more than jus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t can give you extra information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my best to make Psych0FIT bug-free and safe to us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it couldn't cause a problem.  If you agree to use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  that I am not liable for damages that may result in Psych0F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FIT" and "Psych0FileInformationTool" refer to the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Psych0FIT distribution archive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T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istribute PFI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istribution, and that the distribution archiv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A fee may be charged only for physical distribution, onl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odify or otherwise reverse-engineer P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ommand line parameters can be displayed by running "PFIT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one filename on the command line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it can contain a path, wildcards, and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C:\FILES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pture the output to a file or any device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: REDIRETION NOT IMPLEMENTED IN THIS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[whatever commandline] &gt;&gt;C:\BBS\BULLITEN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[whatever commandline] &gt;C:\BBS\BULLITEN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[whatever commandline] &gt;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[whatever commandline]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[whatever commandline]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- Appends output to file C:\BBS\BULLITEN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- Overwrites file C:\BBS\BULLITEN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- Outputs to 4th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- Outpu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- Purges output, goes no where (fu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ntacting m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SYCH0.LST file, which is enclosed.  If missing a new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rmii.com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rmii.com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PFIT from 1:128/234@fidonet (any time, any speed, any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and product names are copyrighted (c) by and/or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istered trademarks (R) of thie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     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ascal              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, Frontdoor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                   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                  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Z                      J.I. Hammarsbe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Compressor II, UC2 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          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ed and/or trademarked by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FIT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