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Xarc Configuration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by Jeffrey J.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document  I pick apart the configuration  file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  with  PolyXarc,  and  explain  some  details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rchivers. I figured this would enhance my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LYXARC.DOC, which aren't as clear as I'd like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while I tried to be reasonably accurate,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nd some other niggling details should not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reliable. Relax; this isn't a history test, it'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how PolyXarc interacts with variou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s use different compression methods, depending 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you're using and what it decides is the best  meth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These compression methods are represented in the .ARC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hat  I call "levels", and what SEA calls  "header  ty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up to 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Common name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tored       No compression (shor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tored       No compression (standard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acked       Repeated Charac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queezed     RCC follow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runched    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crunched     RCC followed by 12 bit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crunched     RCC followed by 12 bit Lempel-Ziv,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Crunched     RCC followed by variable 12 bit Lempel-Z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dynam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Squashed     variable 13 bit Lempel-Ziv with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eviant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ware  and Nogate Consulting call level 9 "Squashed"; SEA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9 "Deviant". However, it is the same format in eith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10  is used differently by two  different  programs:  P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alls it "Crushed", and ARC+PLUS (also known as ARC  7.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doesn't  seem to call it anything (at least,  not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  that  I've  read). These two  programs  us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  algorithms,  and  therefore  archives  with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at level 10 are not compatible between the two.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is  as of this writing only used by PAK 2.51  and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Xarc Configuration File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 Can Decompres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2   3   4   5   6   7   8   9  10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+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4.5 |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5.0 |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6.0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7.0 |   x   x   x   x   x   x   x   x   x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    |   x   x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1.0 |   x   x   x   x   x   x   x   x   x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2.5 |   x   x   x   x   x   x   x   x   x   2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= can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ARC+PLUS version of level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= PAK version of lev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E  is  equivalent to ARC 5.0. XARC is equivalent  to  ARC  7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C+PLUS). PKUNPAK is the same thing as PKXARC 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f that weren't confusing enough: as of ARC version 6.0,  S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with an extended format. Header types 1-19 are 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mpression methods (what I call compression levels); 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 20 and up are reserved for extended information. Thi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extended  name  and  path  information;  extended 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; icon bit maps; and so on. This is called a  "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" format ARC file, presumably because it was introduced with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.  As  of  this writing, as far as  I  know,  only 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6 and 7 can dearchive a version 6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we  have  to  deal with both ARC  levels  and  ARC 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for our sanity, only ARC+PLUS can create an ARC+P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level 10 header, and it can only do it in a version  6 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which  according  to Thom Henderson  will  alway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headers (type 20 and up). This means we can  te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between PAK level 10 and ARC+PLUS level 10 com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hecking the file for version 6 headers: if it's got version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nd level 10 compression, it's ARC+PLUS; if it's only 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5  headers and level 10 compression, it's PAK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PolyXarc tells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act, when PolyXarc goes through the ARC file, it  loo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 version  and highest level. If it finds the  archive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6 file, it simply ignores all the version 5  dearchiv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looks for the proper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aragraphs describe the ARC description  lin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XARC.CFG.  The examples I give assume you are  attempt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  a  file  called TEST.ARC.  Since  the  filenam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ptional, I will put "[*.*]" where the filename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w 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5.x template. ARC 5 will extract up to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Normal syntax is "arc e TEST.ARC [*.*]"; overwrite mod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8      /r        ""   arce %3 %4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a template for ARCE, which is a fast ARC  extr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in  assembly.  It is the equivalent of  ARC  version  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ce TEST.ARC [*.*]"; overwrite mode wil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rce TEST.ARC [*.*] /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for PKXARC, which can extract up  to  level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Normal syntax is "pkxarc TEST.ARC [*.*]"; over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"pkxarc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9      /r        ""   pkunpak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for PKUNPAK, which can extract up to  level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PKUNPAK is version 3.61 of PKXARC; there are no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 between  them. Normal syntax  is  "pkunpak 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.*]"; overwrite mode will use "pkunpak /r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 ""   pak /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mplate  is  for PAK, which can extract up  to  level 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PAK will not extract level 10 files if the archiv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by ARC+PLUS, but only if it was made by PAK. Normal 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"PAK /e TEST.ARC [*.*]"; overwrite mode will use "PAK /e  /W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11     /WA       /WO   pak /e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n alternate syntax for PAK 2.51. If you use this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PAK  encounters a file already on disk that it is 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from the archive, if the archive file is newer, PAK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the older file. Normally without the /WO  parameter  P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top  and ask whether you want to overwrite. In  this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for extraction will be "pak /e /WO TEST.ARC  [*.*]"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e will be "pak /e /WA TEST.AR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9       w        ""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fines an ARC 6.0 template. ARC 6 will extract up to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In  addition, it can extract from version 6 ARC files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9. Normal syntax is "arc e TEST.ARC [*.*]"; overwrite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"ar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10     /o        !    xarc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 a template for XARC. XARC is  a  free-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rchiver  for ARC 7.0, also called ARC+PLUS. XARC will  ex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to level 9, and will also extract version 6 ARC files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10. Note that XARC will not extract PAK level 10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ARC+PLUS  level 10 files. Normal syntax is  "xarc  TEST.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; overwrite mode will use "xarc /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level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6   10      o        !    ar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efines  a template for ARC 7.0 (ARC+PLUS).  ARC+PLU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up to level 9, and will also extract version 6 ARC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level 10. Note that ARC+PLUS will not extract PAK level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but only ARC+PLUS level 10 files. Normal syntax is "arc 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ARC [*.*]"; overwrite mode will use "arc eo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plethora of formats other than ARC. Every year or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s a new archiver, usually with a new format, and each tim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s that improvements have been made on the speed or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or both. And each format is incompatible with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ength of PolyXarc is in the fact that you can program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ecognize  most new formats simply by adding a  lin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.  Most archivers leave  a  "signature";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set of values or characters imbedded in the archiv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tinguishing one type of archive from another. PolyXar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onfigured  to  read  that  signature  and  determine 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chiver to use to access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come the Signature lines in the configuration file. Each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 not only the command template, but also the signatur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f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examples I will use TEST.ext as the archive nam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 is the archiver's native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we'll  tackle  DWC. DWC stands for David  W.  Coop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 of the program. Originally DWC source was availabl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 Cooper sold his program to a commercial  interest;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since then have not had source available. In fact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seen one version at all since then. DWC also requir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s archives have ".DWC" as an extension. It also is  un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it has its signature at the end of the file,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or near the beginning of the file as most archivers do.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roblems for recognition after an XMODEM-type downloa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e end of a file transferred via XMODEM is padd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 characters,  and  the signature is no longer  at  a 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from the end of the file. Since DWC isn't  particula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and doesn't make particularly small archives, all this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 rather limi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notice that the signature, "DWC", is shown to be  at  -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eans that PolyXarc should count backwards from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by three characters. That count actually  start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past  the end of the file; the last character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t -1. So "DWC" is actually the last three charact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-3      DWC        w        ""   dwc e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dwc e TEST.ARC [*.*]"; overwrite mode will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wc ew TEST.ARC [*.*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, written by a Japanese gentleman named Haruyasu  Yoshizak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out around 1990. It stopped at version 1.13 for a whil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1991 Yoshi came out with version 2.05. LHARC creates so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mallest  archives of all, but unfortunatly  is  very,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.  However, verion 2.0x is a great improvement over 1.1x;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only has a new, smaller compression algorithm, but  is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 (though  still  slow), and  can  even  create  backward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 files  that are slightly smaller  than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ade. It is now called LH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ARC's signature is actually the compression method fla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file.  Fortunatly that flag is always in the  same  pl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 seen so far are "-lh0-" through "-lh5-", so we  just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first three characters, "-lh"; as long as Yoshi 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way the archiver works, that should be able to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file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rc e %2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2      -lh       /mc       ""   lha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syntax  is "lharc e TEST.LZH [*.*]" or  "lha  e  TEST.LZ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*.*]". Overwrite syntax is "lharc e /mc TEST.LZH [*.*]" or  "l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/mc TEST.LZH [*.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ARC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n  ARC-like  program  available  for  the   MacInto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An extractor is available for the IBM  family,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ARCMAC". The run-time help claims the files are ARC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none of the ARC programs I have will extract files from 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ly it has a unique signature; instead of storing a hex 1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first byte of the file, which ARC does, this format h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B.  XARCMAC  -- at least, the version given to me --  will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 and list files, and has no overwrite mode. It is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ful for extracting files created on a MacIntosh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1B&gt;        ""       ""   xarcmac e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 that  this  signature has angle-brackets  &lt;&gt;  arou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. That means it gets treated as a hex value,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The only syntax PolyXarc will create with this is  "xarcma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TEST.MAC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relatively slow and cumbersome, Rahul Dhesi's program  Z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ported onto a number of platforms and is quite  pop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ne is awfully straightforward; the signature is "ZOO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the very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 ZOO        o        ""   zoo x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syntax is "zoo x TEST.ZOO [*.*]"; overwrite mode is  "z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o TEST.ZOO [*.*]". Note that the overwrite command is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 not the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an extract-only program available on  most  platfor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BOOZ". I do not presently have a copy of it, but I'm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would be quite simple to add to Poly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new archiver; version 1.00 was released early in  199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reates very small archives quickly. The author also clai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orking on a program called ARJX that is supposed to make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er files even more quickly. As it stands, ARJ is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archivers for speed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0     &lt;60EA&gt;     -y        ""   arj e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syntax is "arj e TEST.ARJ [*.*]"; overwrite syntax is "ar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y TEST.ARJ [*.*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 is the latest offering from Phil Katz. PKZIP is 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as  creating  the smallest archives,  and  be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st  archiver for the compression ratio, though so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new  programs and new versions of old program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it a run for its money. LHARC also sometimes makes sm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 though nobody has been able to positively  demonstr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dge of one ov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  2.51 now also includes ZIP capability. This allows a lo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program. However, PKZIP is still  fast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ually produces small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 -o        ""   pkunzip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 ""   pak e /z %2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0       PK      /WA       /WO   pak e /z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the  ARC section (or PAK 2.51 documentation)  for  not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K's overwrite modes. Normal syntax is: "pkunzip TEST.ZIP [*.*]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"pak e /z TEST.ZIP [*.*]" or "pak e /z /WO  TEST.ZIP  [*.*]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syntax is "pkunzip -o TEST.ZIP [*.*]" or "pak e /z  /W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ZIP  [*.*]".  Note that the /z is not  necessary;  once  P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 the file type, it will correctly treat it as  a  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  is  a program that seems to be fairly popular  in  Europ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 version 2.5 doesn't seem to have a fixed signature, 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1A in the first byte. Unfortunately, that conflicts  with 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iles. Fortunately PolyXarc checks for ARC stuff last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can  work  this  out. The second  and  third  bytes 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 type for the first file in the archive; for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there  are only two archive types, HP and ST.  In  ord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  Hyper  I've  put  both  combinations  into 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&lt;1A&gt;HP      ""       ""    hyper -x %3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&lt;1A&gt;ST      ""       ""    hyper -x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have both lines in your .CFG file in order to  recogn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Hyper files; these are not alternate examples.  Notic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gnature has angle-brackets &lt;&gt; around the first by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,  but two text characters follow; mixing text with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is  perfectly acceptable. The only syntax  PolyXarc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with this is "hyper -x TEST.HYP [*.*]". Hyper 2.5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automatic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CD  is an archiver that I've only just heard about; as I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 haven't been able to get a copy. For the time being  I'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st  the person who gave me this Signature line, and verify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get a ch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fset signature overwrite extract command_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 --------- --------- 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0       MDmd       r        d    mdcd %1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CD  is  the only archiver I've ever found that had  a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for extract without overwrite and extract with  overwr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it justifies my decision to separate  the  defini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syntax  is "mdcd d TEST.??? [*.*]"; overwrite  syntax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dcd  r  TEST.??? [*.*]". Sorry, I don't know  what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 that  concludes  our  little  lecture.  If  you  hav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bout the options I've chosen, or the syntaxe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archivers, I recommend you look at  the 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with the archivers. If you're still confused, tr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 in POLYXARC.CFG. Make sure each archiver is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path som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an archiver I haven't covered here, please  let 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.  Especially,  if it isn't a commercial product, send  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of the archiver; I'm always interested in adding new  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t's easiest to support and test if I have a copy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Thom Henderson for providing me with information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 products,  ARC  and ARC+PLUS. Thanks to  Konrad  Knau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me about MDCD. Thanks to Johan Zwiekhorst for sending 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06 Cherri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Bell, Pa.   19422-34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: (215)279-9799 HST/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273/7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Jeffrey.Nonken@f715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above Snailmail address and phone number may chang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few months. Please use my Fidonet or Internet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 the latest Nodelist for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 write this I expect to be at 1145 Pleasant Avenue, Wyndmo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. 19118 by the end of July. Of course, things are never as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y  seem, so it's best to check before  you  send 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If  you aren't sure where to send Snailmail to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ffrey J. Non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7 Ave. Presid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Clemente, Ca. 92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yXarc Configuration File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