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yXarc Configuration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by 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document I pick apart the configuration fil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with PolyXarc, and explain some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archivers. I figured this would enhance my expla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LYXARC.DOC, which aren't as clear as I'd like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while I tried to be reasonably accurate,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numbers and some other niggling details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completely reliable. Relax; this isn't a history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just an overview of how PolyXarc interacts with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files use different compression methods, depending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you're using and what it decides is the bes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These compression methods are represented in the .AR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hat I call "levels", and what SEA calls "header typ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up to 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 Common name 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tored       No compression (shor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tored       No compression (standard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Packed       Repeated Charac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Squeezed     RCC followed b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runched     12 bit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crunched     RCC followed by 12 bit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crunched     RCC followed by 12 bit Lempel-Ziv,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Crunched     RCC followed by variable 12 bit Lempel-Z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dynamic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 Squashed     variable 13 bit Lempel-Ziv with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eviant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ware and Nogate Consulting call level 9 "Squashed"; SEA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9 "Deviant". However, it is the same format in eith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10 is used differently by two different programs: P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lls it "Crushed", and ARC+PLUS (also known as ARC 7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oesn't seem to call it anything (at least,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s that I've read). These two programs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algorithms, and therefore archives wi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at level 10 are not compatible between the two.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is as of this writing only used by PAK 2.51 an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i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Xarc Configuration File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 Can Decompress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1   2   3   4   5   6   7   8   9  10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4.5 |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5.0 |   x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6.0 |   x   x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7.0 |   x   x   x   x   x   x   x   x   x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    |   x   x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1.0 |   x   x   x   x   x   x   x   x   x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2.5 |   x   x   x   x   x   x   x   x   x   2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= can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ARC+PLUS version of level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= PAK version of leve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E is equivalent to ARC 5.0. XARC is equivalent to ARC 7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C+PLUS) for unpacking only. PKUNPAK is the same thing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XARC 3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f that weren't confusing enough: as of ARC version 6.0, S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me out with an extended format. Header types 1-19 are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mpression methods (what I call compression levels);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20 and up are reserved for extended information. Thi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extended name and path information; extended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; icon bit maps; and so on. This is called a "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" format ARC file, presumably because it was introduced with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6. As of this writing, as far as I know, only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6 and 7 (and XARC) can dearchive a version 6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we have to deal with both ARC levels and ARC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 for our sanity, only ARC+PLUS can create an ARC+PL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level 10 header, and it can only do it in a version 6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which according to Thom Henderson will always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6 headers (type 20 and up). This means we can te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between PAK level 10 and ARC+PLUS level 10 com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hecking the file for version 6 headers: if it's got version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s and level 10 compression, it's ARC+PLUS; if it's only g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5 headers and level 10 compression, it's PAK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PolyXarc tells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, when PolyXarc goes through the ARC file, it look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version and highest level. If it finds the archiv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6 file, it simply ignores all the version 5 dearchiv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looks for the proper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paragraphs describe the ARC description lin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.CFG. The examples I give assume you are attempt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ress a file called TEST.ARC. Since the filenam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optional, I will put "[*.*]" where the filenames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8      w         ""   ar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fines an ARC 5.x template. ARC 5 will extract up to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Normal syntax is "arc e TEST.ARC [*.*]"; overwrite mod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"arc ew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8      /r        ""   arce %3 %4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fines a template for ARCE, which is a fast ARC extr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in assembly. It is the equivalent of ARC version 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arce TEST.ARC [*.*]"; overwrite mode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rce TEST.ARC [*.*] /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9      /r        ""   pkxarc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emplate is for PKXARC, which can extract up to level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. Normal syntax is "pkxarc TEST.ARC [*.*]"; 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ll use "pkxarc /r 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9      /r        ""   pkunpak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emplate is for PKUNPAK, which can extract up to level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. PKUNPAK is version 3.61 of PKXARC; there are no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between them. Normal syntax is "pkunpak TEST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.*]"; overwrite mode will use "pkunpak /r 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11     /WA        ""   pak /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emplate is for PAK, which can extract up to level 1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PAK will not extract level 10 files if the archive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by ARC+PLUS, but only if it was made by PAK. Normal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PAK /e TEST.ARC [*.*]"; overwrite mode will use "PAK /e /W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11     /WA       /WO   pak /e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alternate syntax for PAK 2.51. If you use this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PAK encounters a file already on disk that it is try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from the archive, if the archive file is newer, PA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the older file. Normally without the /WO parameter P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op and ask whether you want to overwrite. In this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for extraction will be "pak /e /WO TEST.ARC [*.*]"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verwrite will be "pak /e /WA 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9       w        ""   ar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fines an ARC 6.0 template. ARC 6 will extract up to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In addition, it can extract from version 6 ARC files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9. Normal syntax is "arc e TEST.ARC [*.*]"; over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"arc ew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10     /o        !    xarc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fines a template for XARC. XARC is a free-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chiver for ARC 7.0, also called ARC+PLUS. XARC will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level 9, and will also extract version 6 ARC files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10. Note that XARC will not extract PAK level 10 files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RC+PLUS level 10 files. Normal syntax is "xarc TEST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*.*]"; overwrite mode will use "xarc /o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10      o        !    ar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fines a template for ARC 7.0 (ARC+PLUS). ARC+PLU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up to level 9, and will also extract version 6 ARC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level 10. Note that ARC+PLUS will not extract PAK level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but only ARC+PLUS level 10 files. Normal syntax is "arc 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ARC [*.*]"; overwrite mode will use "arc eo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plethora of formats other than ARC. Every year or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s a new archiver, usually with a new format, and each tim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s that improvements have been made on the spe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efficiency or both. And each format is in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ength of PolyXarc is in the fact that you can program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cognize most new formats simply by adding a lin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. Most archivers leave a "signature" --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 set of values or characters imbedded in the archiv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stinguishing one type of archive from another. PolyXar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nfigured to read that signature and determine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chiver to use to access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come the Signature lines in the configuration file. Each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not only the command template, but also the signatu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o fi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se examples I will use TEST.ext as the archive name,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 is the archiver's native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W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we'll tackle DWC. DWC stands for David W. Cooper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of the program. Originally DWC source was availabl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Cooper sold his program to a commercial interest;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since then have not had source available. In fact,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seen one version at all since then. DWC also requir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its archives have ".DWC" as an extension. It also is unu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it has its signature at the end of the file,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or near the beginning of the file as most archivers do.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ause problems for recognition after an XMODEM-type downloa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end of a file transferred via XMODEM is padd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characters, and the signature is no longer at a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from the end of the file. Since by today's standards DW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n't particularly fast and doesn't make particularly sm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, all this makes it of rather limit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, I consider it totally useless for Fidonet mail arch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it requires that the extension be ".DWC", and Fido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rocessors need to use their own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notice that the signature, "DWC", is shown to be at -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eans that PolyXarc should count backwards from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by three characters. That count is actually relati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past the end of the file; the last character i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at -1. So "DWC" is actually the last three characte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-3      DWC        w        ""   dw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dwc e TEST.DWC [*.*]"; overwrite mode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wc ew TEST.DW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H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HARC, written by a Japanese gentleman named Haruyasu Yoshizak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me out around 1990. It stopped at version 1.13 for a whil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991 Yoshi came out with version 2.05. LHARC creates so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mallest archives of all, but unfortunatly is very,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. However, verion 2.0x is a great improvement over 1.1x;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only has a new, smaller compression algorithm, but is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(though still slow), and can even create backward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files that are slightly smaller than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ade. It is now called LH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HARC's signature is actually the compression method flag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. Fortunatly that flag is always in the same pl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seen so far are "-lh0-" through "-lh5-", so we just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first three characters, "-lh"; as long as Yoshi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way the archiver works, that should be able to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file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problem with LHARC 1.13. If it encounters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by LHA that has -lh5- level compressed files,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extracting those files but will return an errorlevel of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hich indicates there was no error). For manual extracti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a problem. However, when processing mail,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deletes an archive that was successfully extra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 uses a non-zero errorlevel to determine that there w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. If you are using LHARC and an LHA bundle comes in, mo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in that bundle will disappear down a black ho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around this problem, as of version 2.1b (beta),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 method of reading the text output of an archiv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ing for error messages. I'll describe that later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2      -lh       /mc       ""   lharc e %2 %3 %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2      -lh       /mc       ""   lha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lharc e TEST.LZH [*.*]" or "lha e TEST.LZ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*.*]". Overwrite syntax is "lharc e /mc TEST.LZH [*.*]" or "lh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/mc TEST.LZH [*.*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ARC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n ARC-like program available for the MacInto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An extractor is available for the IBM family,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ARCMAC". The run-time help claims the files are ARC compat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one of the ARC programs I have will extract files from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tunatly it has a unique signature; instead of storing a hex 1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first byte of the file, which ARC does, this format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B. XARCMAC -- at least, the version given to me -- will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and list files, and has no overwrite mode. It is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useful for extracting files created on a MacIntosh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0     &lt;1B&gt;        ""       ""   xarcmac e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this signature has angle-brackets &lt;&gt; arou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. That means it gets treated as a hex value,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. The only syntax PolyXarc will create with this is "xarcma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TEST.MA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relatively slow and cumbersome by today's standards, Rah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hesi's program ZOO has been ported onto a number of plat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quite popular in some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ne is awfully straightforward; the signature is "ZOO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the very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0      ZOO        o        ""   zoo x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zoo x TEST.ZOO [*.*]"; overwrite mode is "z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o TEST.ZOO [*.*]". Note that the overwrite command is th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, not the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n extract-only program available on most plat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BOOZ". I do not presently have a copy of it, but I'm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would be quite simple to add to Poly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J creates very small archives quickly. ARJ is one of the b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rs for speed an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0     &lt;60EA&gt;     -y        ""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arj e TEST.ARJ [*.*]"; overwrite syntax is "ar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y TEST.ARJ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 is the latest offering from Phil Katz. PKZIP is gener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as creating the smallest archives, and be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st archiver for the compression ratio, though so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new programs and new versions of old program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it a run for its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 2.51 now also includes ZIP capability. This allows a lo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in one program. However, PKZIP is faster and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smaller archives. Also, as of this writing, PKZIP i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4G and has new compression methods that PAK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IP. I don't recommend using PAK for unzipping, but I'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ts signature here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0       PK       -o        ""   pkunzip %2 %3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0       PK      /WA        ""   pak e /z %2 %3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0       PK      /WA       /WO   pak e /z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ARC section (or PAK 2.51 documentation) for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PAK's overwrite modes. Normal syntax is: "pkunzip TEST.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*.*]" or "pak e /z TEST.ZIP [*.*]" or "pak e /z /WO TEST.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*.*]". Overwrite syntax is "pkunzip -o TEST.ZIP [*.*]" or "pak 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z /WA TEST.ZIP [*.*]". Note that the /z is not necessary;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 determines the file type, it will correctly treat it a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Y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 version 2.5 doesn't seem to have a fixed signature,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1A in the first byte. Unfortunately, that conflicts with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s. Fortunately PolyXarc can check for ARC stuff la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we can work this out. The second and third bytes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type for the first file in the archive; for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there are only two archive types, HP and ST. In ord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 Hyper I've put both combinations into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0     &lt;1A&gt;HP      ""       ""    hyper -x %3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0     &lt;1A&gt;ST      ""       ""    hyper -x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not alternate examples -- you must have both lin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.CFG file in order to recognize all Hyper files. Notic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ignature has angle-brackets &lt;&gt; around the first byt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, but two text characters follow; mixing text with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is perfectly acceptable. The only syntax PolyXarc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with this is "hyper -x TEST.HYP [*.*]". Hyper 2.5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automatic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D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DCD is an archiver that I've only heard about; as I write this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n't been able to get a copy. For the time being I'll tr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son who gave me this Signature line, and verify it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I get a ch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0       MDmd       r        d    mdcd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DCD is the only archiver I've ever heard of that had a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for extract without overwrite and extract with overwri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mdcd d TEST.??? [*.*]"; overwrite syntax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dcd r TEST.??? [*.*]". Sorry, I don't know what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en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Z was introduced in August, 1992. As the author, Jonas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mmarberg, admits his English is poor; thus the document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ttle rough. However, I can't argue with the qualit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; its speed and compression are close to the best I'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0      HLSQZ      /o1      /o0   sqz e %3 %1%2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've included an overwrite mode switch in the extract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I'm not sure what the default is. This forces it t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newer files. Normal syntax is "sqz e TEST.SQZ /o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*.*]", and overwrite syntax is "sqz e TEST.SQZ /o1 [*.*]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the switches follow the archive name but prece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ltracompressor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n't run any benchmarks on UC, but it certainly does a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. Not only does it use some interesting com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ques, but it seems to have error correction built i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. As with most archivers, UC keeps its signatur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0     UC2&lt;1A&gt;     -F       ""    UC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UC e TEST.UC2 [*.*]", and overwrite syntax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C e -F TEST.UC2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C2 has what it calls "Stealth Mode". This is a combination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(US.EXE) and a special version of UC (UUC.EXE)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ether only use about 36k of memory. The idea is tha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helling out of another program -- such as a word proc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ile manager -- and only have a little memory left,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you run. The only limitation is that you must load U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load your application. If you are shelling out of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to run PolyXarc, you'll need to run US as a sh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the application -- you can't just run US around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ell, you can, but it probably won't buy you anything) o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PolyXarc. For mail operation it shouldn't matter.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 will run UC normally if US is not loaded; so if you think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running in Stealth Mode sometimes, even if not alway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is syntax in POLYXARC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0     UC2&lt;1A&gt;     -F       ""    UUC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P&amp;P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 is the compressor and PAH is the decompressor. Unfortun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no overwrite mode and wants its files to end with a .H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, so it's useless for Fidonet mail. PAH insis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be an extraction filename specified, so we want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%*4" instead of just "%4" to default to "*.*" if the user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0     &lt;91&gt;3HF     ""       ""    pah e %3 %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pah e TEST.HAP [*.*]". There is no 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S FROM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f version 2.1b (beta) PolyXarc has the ability to captu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output of an archiver and search it for error keywor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phr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the archiver's text output will go directl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ole. However, if you use the REDIR keyword, PolyXarc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 the output to a temporary file. Then when the arch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inished, PolyXarc will search it for key phrases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th the ERR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a REDIR block defined for LHArc 1.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Unknow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RC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2   -lh    /mc   ""    lharc e %2 %3 %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R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HArc were to encounter an archive made by LHA, chances ar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not recognize the archive method used to com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Unfortunately in this case LHArc will return a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level, which PolyXarc interprets as success. Fortun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will capture the text output and find the error the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1.13 (c)Yoshi, 1988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: 'TEST.LZ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: 'CMDLINE.DOC' : Unknown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: 'POLYXARC.DOC' : Unknown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: 'POLYXPLN.DOC' : Unknown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: 'RESULTS.DOC' : Unknow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, that concludes our little lecture. If you hav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about the options I've chosen, or the syntaxe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archivers, I recommend you look at the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me with the archivers. If you're still confused, tr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s in POLYXARC.CFG. Make sure each archiver is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path som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 archiver I haven't covered here, please let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. Especially, if it isn't a commercial product, send m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the archiver; I'm always interested in adding new o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's easiest to support and test if I have a copy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Thom Henderson for providing me with informatio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products, ARC and ARC+PLUS. Thanks to Konrad Knau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ing me about MDCD. Thanks to Johan Zwiekhorst for sending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ffrey J. Non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45 Pleasan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yndmoor, Pa.   19118-16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215)242-8436 HST/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1:273/7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Jeffrey.Nonken@f715.n27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