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y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1j (wide beta)  0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 by Jeffrey J. No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giving this away, complete with source code and docs,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courage others to do likewise. I think we can all g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 run by sharing. Public Domain means that nobody own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ive it away, sell it, incorporate bits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whatever you want. However, in the interests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, I request that if you make changes that may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hare them with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nd me a copy of source so I can make an 'official'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netmail to 1:2614/715 in Fidonet. You can get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version of PolyXarc by file requesting POLYXAR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to log in, dial 215-233-5111  (HST/v.32)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ything via U.S. Sn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rey J. No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45 Pleasan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yndmoor, Pa. 19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Version 2.0 has major changes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. VERSION 1.x CONFIGURATION FILES WILL NOT WORK WITH 2.x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made no attempts to detect old configuratio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correction or warning; that would complicate and en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Xarc unnecessarily. It is up to you to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s have been replaced or updated.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s will work just peachy with version 2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2.1e and above now need a special signature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ly" means "many", and by "Xarc" I mean "archive extracto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Xarc is a program that permits automatic extraction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archive formats. By "Xarc" I do not specifically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's ARC or XARC programs or the file format supported by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ich I will refer to as ".ARC format" herein)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Xarc supports both. The purpose of this program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 BBS system operators to automatically extract bu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ve been made with various archive programs. Tra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have used one .ARC format program or another. Bu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in compression techniques, along with a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mbing volume of echomail, have encouraged sysops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my purpose to endorse or encourage the us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format over another. The purpose of PolyXarc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as wide a variet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does not itself extract archive files;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s which format is being used and call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archive extractor program to do the actual work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es its flexibility. Think of PolyXarc as an "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or Execu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's main featur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stand-alone mail bundle extrac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and adaptab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can find all mail bundles in a specified director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-archive all of them. In addition, PolyXarc can sort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.ARC files by their date/timestamps before beginning extr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sure that the packets are, as much as possible, extrac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order for mail processing. This is because PKARC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PAK sort the files in file-name order, and older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s process files in the order they find them.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gives you the choice of limiting the number of archiv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extracts in a session so that you can process them a few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stead of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tried to write PolyXarc to be as flexible and expandable as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within reason. Unlike some other multi-archive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bundlers, PolyXarc does not have any specific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tion built in. Instead, PolyXarc has a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ontains signature strings and command line templa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ing you to expand PolyXarc's capabilities without hav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any code. In addition, you can customize PolyXar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tion of .ARC format compression flags, and tell it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o use for which flag. However, if all else fail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me upon a format for which PolyXarc cannot be configu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ter the source to accomodate it, for I have rele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rce code to the public domain. This gives un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ssion for anybody to alter it, providing a permanent up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explanations in this document don't make sense, t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at POLYXPLN.DOC; it picks apart the config file and expl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etails about the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'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[@&lt;cmdfile&gt;] [&lt;switches&gt;] &lt;archive&gt; [&lt;name&gt; [&lt;name&gt;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switch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&lt;config&gt;             -I                     -O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D                     -M&lt;addr&gt;               -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F[n]                  -N                     -Q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#                     -B[&lt;addr&gt;|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ame of the archive file you wish to extract from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cify the -F switch, the path where mail bund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t. In the former case (not using -F) wildcards are suppor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f you do not supply an extension, PolyXarc will assum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of ".*" (except for Amiga versions). In the latt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sing -F), you must specify a path ONLY, not a file name.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cify -F you may leave the archive path out comple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default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one or more names of files within the archive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more than one name, they should be separated by spa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optional. If left off, most extractors will assum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extract all files. You must list the archiv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bove) before listing individual file names. PolyXarc consi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that does not start with a switch character ('-'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/') or a 'control file' character ('@' or '#') to be a fi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&lt;cmdfil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&lt;cmd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ets you extend the command line past the operating system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, or use a handy command file instead of spec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hing on the command line. You may put one of these any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command line; they will be processed in order. Just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ptions in the command file -- either all on one lin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lit between lines. You can even specify command files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iles. Anything you can put on your command line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nto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cify a command file from within itself, PolyXarc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Xarc -F -M273/715 @EXCEPT.LST C:\NET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.LST is in the current directory and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273/9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1715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13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[&lt;addr&gt;|&lt;filenam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only useful when -F is used. It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 renaming of bad bundles to BAD_ARC. If you do not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else with the option, it will disable renaming fo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ndles. If you specify a Fidonet address or a filename,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disable renaming for those addresses and/or filenames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pecify an address you must also specify the -M parameter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port which names it is excepting along with the Fido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s. You can have more than one -B option on your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In addition, PolyXarc will maintain a file in the inb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called POLYXARC.BAD. In it PolyXarc will keep a l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, size, time, and date of every file it cannot de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es not rename to BAD_ARC. The program EchoNew will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determine whether to report new bund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"-M273/715 -B273/917" or "-B000000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onfi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file that contains signature informa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. If it is not in your current subdirectory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y a path to it as well. The file name must follow the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no intervening spaces. If you do not specify -C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PolyXarc will look first for POLYXARC.CFG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, then in the directory of the .EXE file, an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 will then look for a PENGUIN file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this will cause PolyXarc to delete any archive fil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fully has extracted. Specifying the /F parameter causes /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nabled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 will cause PolyXarc to extract all the mail bundles i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in the subdirectory specified by 'archive'. If you specif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after the F (like "-F2"), PolyXarc will extract up 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mail bundles. In this case 'archive' (above) must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, not a filename. Specifying -F also forces -D and -O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-N. See also the -B and -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really mostly intended this for use in some manual mode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will cause PolyXarc to ignore errors return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uses PolyXarc to calculate and display the net addr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nder of each bundle. 'addr' is your netmail address, 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de only. Example: "-M273/71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this causes PolyXarc not to attempt to sort an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. Normal action is to sort all .ARC format files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side the archive) by the date and time stamps. Spec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 will override -N and cause PolyXarc to sort the files.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olyXarc will not sort ARC version 6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overwrite flag. If the archiver finds that a fil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xtracting already exists, this flag will cause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the old file without prompting. Specifying the -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auses -O to be enabled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ame as -O. I included it to maintain ARCE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ility for people who want to call PolyXarc from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(such as Opus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-Q causes PolyXarc not to display most statu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ssages. Error messages will st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when you invoke the -F switch, PolyXarc will unbu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ith extensions starting with .MO, .TU, etc. and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y character. If you add the -# switch, PolyXarc will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undle files ending with a decimal digit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None of these switches is position dependent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sensitive. Any may be specified with a hyphen  (-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a slash (/). If you specify a question mark (?)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parameter, you will get a brief help 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 process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requires a single configuration file. This file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enough information to recognize various archive forma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looking for specific 'signatures'. There are three wa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configuration fil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just have POLYXARC.CFG in the current directory, or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ith POLYXARC.EX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-C switch to specify it on the command lin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a PENGU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g Boone has proposed an idea that I like;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liferate configuration files, gather as many as possible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file. His implementation requires you to specify the f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 called PENGUIN. PolyXarc may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GUIN technique if you have set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how PolyXarc decides which technique to use: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a file on the command line using the -C parame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will use that file. If you don't specify the -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, PolyXarc will look for POLYXARC.CFG in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If it doesn't exist, PolyXarc will then look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that it was executed from. If it isn't there ei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will look for the PENGUIN environment variable.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, PolyXarc will use that file; otherwise, it will ex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t the environment variable, you would put a statemen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ENGUIN=D:\OPUS\PENGUI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four keywords that PolyXarc recogniz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, one of which has three variations, plus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ND statements. PolyXarc will not recognize any key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it sees a BEGIN POLYXARC statement, and will ign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after an END POLYXARC statement until it sees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POLYXARC, if any. You may have as many of these block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in the configuration file, and they may overlap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' blocks if you wish. PolyXarc will ignore anything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recognize. The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5 (same as 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RE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R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 describe the keyword syntaxes, let me expl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emplates they use. A command template is a 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ommand line used to call a certain program. The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of a command line consists of the command, followed b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re parameters, the overwrite flag key, the extract flag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name key, and/or the extractname key. The paramete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may be in different orders depending on the syntax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archive extract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is the actual DOS command used to run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uch as "ZOO" or "ARCE"). The parameters are any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to cause an extraction. The extract flag key is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'insert flag' that tells PolyXarc where to put the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if it is needed. The extract flag key is "%1"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flag key, "%2", tells PolyXarc where to 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switch if it is needed. The filename key, "%3",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archive to extract from, and is also an insert fla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tractname key, "%4", is a list of names of files to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archive. If you add an asterisk -- "%*4" -- it will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"*.*" for the extract file name if none are specifi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. Another way of looking at it is that you tak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syntax for the particular archiver, put a %1 in pla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tract switch (if any... most archivers will not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field), a %2  in place of the overwrite switch, a %3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of the archive filename, and a %4 where the list of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if you wanted to specify which files to extrac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order of these parameters depends on what each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expect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entioned above, most extractors will not need the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key. In most cases, the extractors have an extract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ither explicit or implied) that is used whether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overwrite or not; to overwrite, you use the over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n addition to the extract command. I have not see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extractor that uses a separate command for extra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-overwrite versus extract-with-overwrite; nevertheless,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rather include support for a redundant parameter now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'fix' it later. In any case, the extract flag ke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be used if overwrite option is not invoked on PolyXar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and the overwrite flag key will only be us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option is invoked. If there is an extract comma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 whether or not overwrite is invoked, then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t as a permanent part of the template 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yntax for the ARC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5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6 level overwrite extract command_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: as of version 2.1e you must also have a special SIGN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to trigger .ARC file recognition. Please see the SIGN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recognizes .ARC format files internally. The ARC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 defines a level (known as a 'header type' by the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programs) at which a certain program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. ARC programs will generally extract any leve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up to the level they are capable of. For example,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5 and ARCE will extract up to level 8; ARC version 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XARC, and PKUNPAK will extract up to level 9; PAK will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level 11. Specify the appropriate level for each extr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using. Note that you need not supply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ors you have available; for example, PAK will extrac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version 5 .ARC files. However, due to speed or memory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want to specify several archivers so that the smalles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may be used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 version 6 is a special case. SEA introduced an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 format that allows non-file information to be ad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5 programs such as PKPAK and PAK cannot deal with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 and will exit with an error if you try to use them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6 files. Version 2.0 of Polyxarc also does not know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al with these files. However, even version 6 ARC file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levels, and PAK, a strictly version 5 archiver,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levels that are incompatible with ARC version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+PLUS. So if PolyXarc 2.1 detects version 6 inform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.ARC file, it will look for an archiver with an ARC6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 version 6 programs can extract version 5 files. Unfortuna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K level 10 is incompatible with ARC+PLUS level 10. So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es to use version 5 archivers for version 5 files if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If no version 5 archiver in your config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the version 5 archive, PolyXarc will attempt to appl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6 archiver to the file. Note that PolyXarc will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to use a version 5 archiver to extract a version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unlike PolyXarc version 2.0, PolyXarc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does not need the .ARC format signature lines listed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order. Version 2.1 now automatically sor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s once it reads them in. All you have to do is g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nd version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is confusing to you, imagine how difficult it is tr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scribe it! But if you use the commands in the distrib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.CFG file you should be ok. You may also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PLN.DOC for some more detaile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mixed ARC lines (remember, ARC and ARC5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5       8    /r ""  arce %3 %4 %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11   /WA ""  pak /e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   10    /o ""  xarc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, back to the syntax descriptions. A reminder of w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lin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5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6 level overwrite extract command_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is the parameter this particular archive program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automatically overwrite existing files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. The overwrite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is the parameter this particular archive program need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extract files. This is only used for programs which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ommmands for 'extract' and 'extract overwrite'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ost cases you will not need the extract parameter.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must be something defined for each field, whether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or not. In my distributed configuration file I simply pu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tring ("") as a place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emplate defines the command line (including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rc file) used to invoke the necessary de-arch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from the distributed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 8    /r  ""  arce %3 %4 %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 9    /r  ""  pkunpak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   10    /o  ""  xarc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11   /WA /WO  pak /e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the PAK command line that PolyXarc might generate,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verwrite enabled, then with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k /e /WA 0000FFFB.MO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k /e /WO 0000FFFB.MO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PKUNPAK command line in the sam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 /r 0000FFFB.M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  0000FFFB.M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yntax for the SIGNATURE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type offset signature overwrite extrac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PolyXarc to automatically recogniz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or archive formats without being locked into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format or set of formats. Note that you should not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fine a SIGNATURE for .ARC format files, as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internally. The different signatures will be loo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 order of definition, with .ARC files coming 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is the offset into the file of the signature. If offse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eded by a '-' (minus sign), PolyXarc will count backw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 is the text of the signature. The signature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is the parameter this particular archive program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automatically overwrite existing files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. The overwrite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is the parameter this particular archive program need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extract files. This is only used for programs which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ommmands for 'extract' and 'extract overwrite'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ost cases you will not need the extract parameter.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must be something defined for each field, whether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or not. In my distributed configuration file I simply pu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tring ("") as a place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emplate defines the command line (including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c file) used to invoke the necessary de-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from the distributed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-3   DWC      w   ""    dwc e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2  -lh     /mc   ""    lha e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ZOO      O   ""    zoo x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 -o   ""    pkunzip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/WA  /WO    pak /e /z %1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&lt;60EA&gt;    -y   ""    arj e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&lt;91&gt;3HF   ""   ""    pah e %3 %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panded Zoo command line would look like this, first witho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ith over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 x 0000FFFB.MO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 xO 0000FFFB.MO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at instead of %4, the signature for PAH uses %*4.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because PAH requires the user to specify a filena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. If the user does not provide one on the command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will fill in *.*. Most archivers assume *.*, bu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the asterisk to any signature. Anyway, the generated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Xarc test.hap read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h e test.hap read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Xarc test.h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h e test.ha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of version 2.1e, there is a special SIGNATURE line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gger .ARC file recognition. There are several reason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. The main reason is that when we started adding sign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 for self-extracting archives, we found that occas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chance caused an apparent non-ARC signature in an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which fooled PolyXarc into using the wrong archiver.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ed moving the .ARC search before the signature sear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at least one signature (Hyper) started with a 1A in 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, and I didn't want to lock out any archivers. So I create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ignature. It looks exact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0  &lt;1A&gt;  ARC  ARC 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this signature after your regular signatures -- or at lea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it after any other signatures that start with &lt;1A&gt; --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self-extracting archive signatures. Since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for the signatures in the defined order, it will not loo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.ARC files until it's exhausted the normal signatures, bu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eliminate the possibility of an .ARC file before look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you MUST put this signature in your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PolyXarc to recognize .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allows some special character sequences in the conf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The two main sequences are: quoted strings, and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. These are a lot easier to use than to explain, but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skip ahead there is a summary at the end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PolyXarc just treats a character as a character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/WA  /WO    pak /e /z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terpreted exactly as you would think. One or more space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s separate each parameter on the line. Since the templa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parameter on the line, we always know where it star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verything after that is part of the template, so w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bed spaces into the template with impunity. However,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when you may need to imbed spaces into a paramete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template. In that case you must enclose the paramet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. For example, if you had a signature with a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have to put quotes around it in the config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"NEW 1"  -o  -e  NEW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allows you to include an empty string in the conf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 -o   ""    pkunzip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at instead of an extraction parameter, there ar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-quotes. PolyXarc sees the quotes and knows there'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there, but since there's nothing between them,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ore an empty string. That way if you accidentally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rameter in the template, nothing will happen; and even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, the parameter will not take up any room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you don't have to put the whole string in quotes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you can put "NEW 1" as NEW" 1"; once PolyXarc se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quote, it will continue treating spaces as text until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s the second quote. Also note that you MUST have a clo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, or PolyXarc will keep going until the end of the lin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parameters on that lin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s using quotes, you can also imbed hex numbers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instead of just using printable characters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&lt;60EA&gt;    -y   ""    arj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's signature consists of two characters, one of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printable, at the beginning of the file. Instead of making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to imbed the second character directly into the config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fancy editor, I've allowed you to describe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giving its ASCII value in hexadecimal. When PolyXarc se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ess-than' character (&lt;), it goes into Hex mode and st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ing the following characters as hex numbers, until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s a 'greater-than' character (&gt;) or reaches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Notice that this is like the quote feature, in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have to make the entire parameter hex if you have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able characters. In the example above, the first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printable; you could define it lik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`&lt;EA&gt;    -y   ""    arj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ere are a few more rules for hex digits. First of a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expects that the hex digits will be in pairs. One pa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igits describes a character. You can define an odd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s, but you may not get the results you expect. For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615&gt; is not the same as &lt;0615&gt; or &lt;6150&gt;; it is the sam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6105&gt;. Your best bet is to use character pairs, or see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rule is that anything that isn't a (&gt;) or a hex dig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reak a character description, assume that it's finish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art on the next character. For example, &lt;6 15&gt; is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&lt;0615&gt; is the same as &lt;06 15&gt; is the same as &lt; 6,15&gt;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and commas act as separators. This provides a handy vi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it is possible that you will want to have the characters 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&lt; in one of your signatures. To accomodate that I add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iteral" character, which is a backslash (\). When encou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rmal mode or inside a quote, the backslash tells PolyXarc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the next character literally. This way you can imb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 or less-than characters without having to go into hex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escribe them in hex. If you want to imbed a backsla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include two backslashes: \\. PolyXarc will se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as a directive ("take the next character literally")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second one as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s: You cannot change modes between hex and quot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ddle of a quote or hex sequence. If you are in a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and want to start a quote you must first end the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. If you are in a quote string you cannot imbed a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; you must end the quote. A '&lt;' in the middle of a qu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eated as a normal charac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142&gt; 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1&gt;B  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lt;42&gt;  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&lt;42&gt;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1&gt;"B" converts to "A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&lt;41&gt;" converts to "A&lt;41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1"B"&gt; converts to "A." (where . is actually an un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with a numeric value of 0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ummary of th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whitespace character is a space or ta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Normally, each non-whitespace character is simply treated a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f  you place double-quotes (") around a string or part  of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,  that  string  will  be  accepted  intact,   inclu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f  you imbed a backslash ('\'), the backslash will be  throw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way  and the next character will be accepted as a  charac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 allows you to imbed the double-quote (")  and  less-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)  characters as regular characters. To use a  backslash 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  of a string you must imbed two backslashes ('\\');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ranslate to a single backsla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f  you place a less-than sign (&lt;) in a string, the  follow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will be considered to be 2-digit hex numbers  unt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greater-than sign (&gt;) is reached. A hex digit is any numer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git  (0-9) or any letter from A to F (a-f or A-F).  Norm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hex  digits  will be taken in pairs,  but  if  any 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 is imbedded, it will be considered to be  a 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and the next digit will start the nex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SORT keywor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pecified, NOSORT causes PolyXarc not to attempt to sort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s. (Notice that PolyXarc will not attempt to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6 archive files in any case. That is because onl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olete version 5 program, PKARC/PKPAK, sorts alphabe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dding to an archive, and because some extended version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s are position dependent.) This is almost identica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switch on the command line. If neither is specified,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ttempt to sort the files in .ARC format archives by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ime in order to keep mail packets in chronological or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in case the sender used PKPAK or PKARC to pack his mail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ill sort the files in the archive alphabetically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asionally causes messages to get out of order. Note that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F switch will override the -N switch, the NOSORT key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the -F switch, causing PolyXarc never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REDIR, ERROR, and END REDIR allow you to specify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In some cases (notably LHARC 1.13) the archiver may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, but return an errorlevel of 0. This can be disaster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extracting mail bundles; the archiver may fail to extra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PolyXarc will think it succeeded and delete the bu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renaming it to BAD_ARC. To compensate for th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2.1b (beta) and above will now allow you to captu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of the archiver and analyze it for errors. Here's how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imbed the term BEGIN REDIR in your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ells PolyXarc that you are defining a block of errors.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ERROR keyword to define the errors. You must pu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you want detected on a line. The syntax of the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must look EXACTLY like it does in the outpu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r: case is important, and quotes are just trea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Leading and trailing spaces are ignored (but imbe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re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've defined all the error strings, define the sign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arc lines that you want associated with these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, imbed END REDIR to clos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's what's happening: by defining a REDIR block,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ing PolyXarc that you have a list of errors and a l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/arc lines. By defining a signature/arc line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R block, you're telling PolyXarc to redirect its output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then look for the error strings. Any signature/arc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outside a REDIR block will have their output s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ole as normal. This way you can define as many error str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want for an archiver, and you can have multiple sign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even multiple archivers associated with a set of err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have multiple copies of the set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you should not make multiple copi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/arc lines under any circumstances. In other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define a signature line inside a REDIR block or out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-3   DWC      w   ""    dwc e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ZOO      O   ""    zoo x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 -o   ""    pkunzip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/WA  /WO    pak /e /z %1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&lt;60EA&gt;    -y   ""    arj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RE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Unknown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   2  -lh     /mc   ""    lharc e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R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case the user is using LHARC but not LHA to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. If any archives come in created by LHA, LHARC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error "Unknown method" and exit with errorlevel 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the REDIR block this would cause PolyXarc to dele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in the mistaken belief that LHARC succeeded!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we've told PolyXarc to look for error text, it will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and correctly treat the archive as a failed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PolyXarc will look for a non-zero errorlevel fir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if the errorlevel is 0 will it look for errors in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. Also note that in this example, PolyXarc will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rect output from LHARC; DWC, PAK, ZOO, PKUNZIP, and ARJ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 execut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this method, PolyXarc will display the redir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after the archiver is finished. Normally you would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s the archiver produc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you specify an error in a REDIR block, b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r returns a non-0 errorlevel for that error, PolyXarc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the errorlevel first and ignore the tex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figures out what format is being used by look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characteristics in the file. For example, each PK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 has "PK" as the first two bytes in the file. All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s have a hex 1A value as the first byte. The SIGN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in the configuration file describe what to look for,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ok for it, and what command syntax to use if PolyXarc fi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ARC files, however, have another aspect to consider. O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s .ARC files have added a number of different formats.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ne is added, it gets assigned a level. The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(ARC, ARCA, and ARCE) support up to level 8. PKPAK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9, and PAK added levels 10 and 11. Due to program siz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onsiderations, people often prefer to use the min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required for the job. Also, some archive extracto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than others. Either way, the ARC lin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describe what to look for, and what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to use if PolyXarc finds it. Each ARC line has a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That number is the highest level that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, not just the only number. PolyXarc always u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specified program for the highest level fou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ceptions, as explained before, are ARC6 programs.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support an extended set of ARC formats, their archiv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ly identifiable and are incompatible with version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. If you have both an ARC5 and an ARC6 program sup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ression level, the ARC5 program will always be used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5 file using that level. An ARC6 program will always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an ARC6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memory is not a consideration, the only two ARC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need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11   /WA  ""  pak /e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   10    /o  ""  xarc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my incoming and outgoing mail on two different drives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mize space usage on my outgoing drive, I have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 the  archives into the incoming directory before  I  l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ish loose on them. Therefore my batch file looks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NET\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-F -M273/7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 TOS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run PolyXarc directly from Opus 1.0 on a baref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us system, simply rename POLYXARC.EXE to ARCE.EXE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have the real ARCE someplace on your system,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renamed PolyXarc is either earlier in the path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s ARCE, or is in the directory you are running it fr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it will quite likely find the original ARCE fir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also, if you have ARCE.COM and ARCE.EXE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DOS will always run ARCE.COM. Also remember to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the ARCE control line from PolyXarc's configuration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else specify ARCE's path in the control line; otherw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will end up trying to execute itself and you will end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is known in the business as 'a m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PolyXarc from Confmail, add the -A parameter to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mail'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mail import blah blah blah -A PolyXarc -o -m273/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S &amp;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an't open/read source (missing or invalid fi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Can't create/write dest (maybe disk or directory fu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an't delete old source file (read-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Can't rename temp file to sourc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Out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Cannot determine archive ty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Configuration file syntax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Error was returned from the archive extrac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File was zero-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DOS error while trying to execute the extra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= Error while trying to redirect archiv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you use the -f switch, not all of these error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turned. In the case of a zero-length file, PolyXarc -f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give a warning message, delete the file, and go on.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s of errors 3, 6, and 8, PolyXarc will rename the fi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_ARC.??? (where ??? is an ascending decimal number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000) and go on, unless you specified the -B option, i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t will simply display a message and skip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file has been transferred via XMODEM, the last recor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 will be padded with nulls. In the case of DW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files, this can be a problem. Since PolyXarc look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WC" at the end of the file, the null padding will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not to recognize a DWC file. I could add enough sm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PolyXarc to have it search backwards through the nul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DWC is not used by many people, and there ar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rs that work just as well, so it doesn't seem worthwh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potential problem for any archiver whose signatu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end of the file, though at the moment I don't know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D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can be made to recognize and execute self-ex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. But automatic execution of executables on a mail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angerous at best; I personally don't recommend it.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eople have asked me about using PolyXarc to handle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ing archives. One advantage of using PolyXarc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self-extracting archives is that if you do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e it, PolyXarc will only process files with recogniz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s. This makes it more difficult (though not impossib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body to slip in a trojan horse this way. Also, mo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archivers are able to extract from their own self-ex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; in these cases you can invoke the archiver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've included signatures for several self-extracting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 in the sample POLYXARC.CFG file. Unfortunately the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extractor can change from version to version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without affecting its operation, and so you need to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signature not only for each archiver, but probably on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ersion of the archiver that you intend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is a version you're supporting that I didn't inclu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create your own pretty easily. Create a self-ex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, then use a hex editor or debugger to find whe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 is. The signature should be the same as for a re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. (You may want to create several different test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to verify your findings.) Once you've found that, us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as the signature location, and build a signature lin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't use the archiver to extract from the self-ex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, you'll have to look up the options yourself.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the template should start with %3, and in fact if the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or doesn't allow any options (many don't), your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late will just be %3. But if you can use the archiver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template look the same as for a regula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Mike Housky for the entire .ARC format search-and-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. I shamelessly stole it straight out of his PAK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Thanks also to Dan Thomson for coming up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Z, on which PolyXarc was based, and saving me a lo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arch and planning. (There is probably no easier progra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than one for which you have a working mode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thanks to John Lull and Clay Tinsley, two of my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a testers. They faithfully ran every revision I put ou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me know whenever something went wrong. (Which was often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y was also responsible for convincing me to write PolyXar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id Page, another beta tester, also gave some help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Steve Palm, who ported PolyXarc over to use on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iga, and Bill Andrus, who ported PolyXarc over to OS/2.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we came up with a set of source files and definitio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us to compile the same source under our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s and compilers. (Note that since Stev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running an Amiga, he won't be porting any more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Peter Stern for helping track down some subtle bug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0, and for making several useful suggestions. Than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for suggesting and helping test and debug versions 2.1b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Bob R. for contributing many of the self-ex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 and doing other various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in no particular order to Thom Henderson, Phil Katz, Rah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hesi, David W. Cooper, Nogate Consulting, Haruyasu Yoshizak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non Buerg, Wayne Chin, Robert K Jung, Klaus Peter Nischk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ter Sawatzki, Jonas I Hammarberg, Ad Infinitum Programs, Hara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ldmann, and any other archive program authors for all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work. Keep it up,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s always, thanks to Ward Christensen for ever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y questions about PolyXarc updates, feel fre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mail me. If you have information about a new archiver, or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bout an old archiver, please send a message or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nformation. If you want to see the latest sign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you can file request PXCFG; that will get the la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POLYXARC.CFG file. Or you can call the BBS and dow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ffrey J. Nonk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45 Pleasan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yndmoor, Pa. 190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(215)233-5111 HST/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1:2614/7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Jeffrey.Nonken@f715.n2614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2.1j (beta)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