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Z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9-1993 Dan Thomson and Andrew D. Fa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GA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is guaranteed only to take up space on your hard dis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your own risk.  No warranty is stat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shall not be responsi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is distributed as a freely available copyrigh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may be charged for distribution an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ot to be tampered with or altered in any way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changing archiv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 (SPAZ_200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chive should have includ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Z.DOC  -  The documentation, you read it as we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Z.COM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checks the archive to determine it's type, sorts the cont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to ensure proper mail distribution and call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 program to extract the contents.  If you use the /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, the sorting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is idealy suited to mail activities where it can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archives and extract them transparent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is a standard (ARC compatible) archive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or Pkxarc, then PkUnPak, Pak and Xarc in that order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one on the path. If you use the /A command line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RC will be used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contains Crushed or Distilled files, 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Program, Spaz will not attempt to use any unarchiver except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was created by ZOO Spaz will search first for Loo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or Zoo, in that order, until it finds on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was created by DWC, then Spaz will not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narchiver except D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was created by PKZIP, then Spaz will not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narchiver except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was created by LHARC or LHA, then Spaz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ther unarchiver except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was created by ARJ, then Spaz will not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chiver except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 was created by Squeeze-it, then Spaz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archiver except 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Z can also be used in a batch file (multitasking systems)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s wildcard filenames.  This will remove the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ving mail software shell to an unarchiver. If used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spaz will even delete the archives once processed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S 2.11 or greater, dependent on which archiv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sing.  Some archivers are limited to Dos 3.3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ough disk space for a copy of the original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, and the files unpack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 least 16K of RAM, plus room to load the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least 2 available handles (files= statement in config.sy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ment of your decompressor(s)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SPAZ [switches] Path/Archive [switches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enclosed in Square Brackets ([]) are entirely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witch can be preceded by a '/' or a '-' symbol (sans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paz to search for XARC (and only XARC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rchiving a standard ARC compatib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paz to delete the archive if extrac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paz to unpack ONLY network compressed 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.MO?, *.TU?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switch is used the archive name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should be the path to your inbound area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D (Delete) and -O (Overwrite) switches are forc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e -F switch and the -N (NoSort) swit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lack of an overwrite mode in Looz,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only Zoo will be called to process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Spaz to list the contents of the archive, overi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M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paz to expand the name of each file, and try to g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nding net/node address.  This switch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mail bundles in ARCmail 0.6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must be followed by the 'address' parar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your net/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-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archive sort to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O or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Spaz to run in overwrite mode.  You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with the same name as that being extrac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the directory, the existing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lack of an overwrite mode in Looz,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only Zoo will be called to process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=*[ IMPORTANT WARNING ]*=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paz -D HELLO.ARC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only extract files with an extension of EX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hen DELETE THE ENTIRE ARCHIVE. Be extrem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D switch if you are only extracting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