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ollowing line somewhere in your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Before the upload processor if you want to keep your filelist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&gt;  C:\PATH_TO\STRIPDIZ\STRIPDIZ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diz will extract file_id.diz from ZIP/ARJ/LHA/LZH/PAK &amp;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 it without touching the filedate of the .DIZ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xtract the file_id.diz yourself and use stripdiz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DIZ file (e.g. Stripdiz C:\TEMP\FILE_ID.DI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e something changed (or fixed) to Stripdiz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it there but call Alternative Nation (+32-53-789669) and lemm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! Thanks in advance for good suggestions &amp;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 Ynos, Crimelord, K.A., Tempest, Dyers Eve, Psycho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no, Akira, Blue Adonis, Sniper, Discover, Zyrion, Ph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e, Dr. Shinto, Grizzly, Flounder, Dildo Warhead, Bitlock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to: Lord Cyr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