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IP-Note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guaranteed to do nothing more than take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software, you the user, agree that any co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arising from its use or misuse is the sol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r and not of the authors.  This program was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purpose in mind and we are reasonably sure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more than what we cla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ZIP-Note is simple.   When you start it up it will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available from your current directory and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side that current directory.  Move the selection ba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to a directory name to switch to or choose a 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Press ENTER when you have made a choice.  If you have chos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from the screen ZIP-Note will extract the ZIP comment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resent you with a 15 line by 65 column editor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r create the ZIP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for more information when the edit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ZIP-Note is SHAREWARE.  This mean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it out for a period of time and then either pay me for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ntinue using it. It is unlawful to continue using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initial demo perio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DEMO PERIOD FOR "ZIP-Note" IS 30 DAYS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njoy this program and would like to continue using it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15.00 to:   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03 E. Elm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ingfield, MO. 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s are not accepted by the BB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stered key file will be generated in your name with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eceipt of your payment and will be made available to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dgetSoft Solutions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 not want to get your key from the BBS, I can s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by 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 ZIP-Note you are entitled to and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minor upgrades to the software as well as 1/2 price on all fu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releases of this program as well as any of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For product support, suggestions or bug repor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vin Sm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op of GadgetSoft Solutions BB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ringfield, MO. 6580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BS : (417) 865-7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: (417) 865-0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Net : (1:284/79)  GadgetSoft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