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ڿ���</w:t>
      </w:r>
      <w:r>
        <w:rPr>
          <w:rtl w:val="true"/>
        </w:rPr>
        <w:t>¿������¿</w:t>
      </w:r>
      <w:r>
        <w:rPr>
          <w:rtl w:val="true"/>
        </w:rPr>
        <w:t>ڿ���</w:t>
      </w:r>
      <w:r>
        <w:rPr>
          <w:rtl w:val="true"/>
        </w:rPr>
        <w:t>¿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</w:t>
      </w:r>
      <w:r>
        <w:rPr>
          <w:rtl w:val="true"/>
        </w:rPr>
        <w:t>ٳ</w:t>
      </w: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  ��  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��   ���� ��  ��</w:t>
      </w:r>
      <w:r>
        <w:rPr/>
        <w:tab/>
        <w:tab/>
        <w:t>Generic unpacker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ressed with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I can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Description of the compressors UNTiny opens ]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compress and scrambles by CRC check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executable file may be compressed with password, with an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", and with a CRC check error text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know at least the following versions : v1.0, v3.0, v3.3, v3.6, v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ranzo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utility has been written to prevent recogn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) of TINYPROGed files.  The trick this program us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INYPROG has the ability to leave som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n .EXE file.  By filling this space with a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modifing some code to let the program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it tries to 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needs to work two aditional files: PKLITE.EXE and TIN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modifies TINYPROG compressed files and then it adds an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KLIT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at least three versions: v1.0, v1.5 and an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VGA-Copy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've tested it and works fine with the following TINYPROG versions :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, v3.6, v3.8, 3.9 and with ALL PK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homas M�nkemei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KTiny (1.6?) hack. Only the copyright notic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s an unknown TinyPro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 in the public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.I.R Online Softwar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ny (C)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