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PSETUP 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VIP versions 7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ALL the VIP files from the zipped archiv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ill operate them from.    VIP, and VIPSETUP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.   The VIPHELP.TXT file is used from V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ss F3 to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VIPSETUP for automatic setup &amp; generation of the VI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quired for the first initial run, and may be us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locations are mov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quired video mode is not found, setup will exit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VIP.EXE won't run on your compu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requirements are a 80286 processor or higher, Ms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, and PkZIP/PkUnzip version 2.04 or newer,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6.22 is recommended because it uses DELTREE.EX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directory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COM is required, however without it, Vip will be quit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inim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vironment will be examined. A set statemen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file, if it'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 will not operate without a set statement that tel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.INI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ustomary to place the VIP.EXE, VIPSETUP, &amp; VIP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.     If VIP is not in a search path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.BAT 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til\VIP %1 %2   ( the %1 &amp; %2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batch file did NOT change to the directory where VI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tatement tells VIP where to locate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thing should fail, type SET from the dos prompt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se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should read:   VIP=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's not there, you can manually enter:  SET VIP=(full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path is where VIP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etup, VIPSETUP will look in your search pat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.EXE      (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.COM      (Pfs/Professional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.EXE      (Dos'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wo or more editors are found, 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different editor from within VIP.  Some ed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properly with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some editors like Word Perfect likes to sav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ed WP format.  If the file is plain text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os's EDIT.EXE is a POOR choice because i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and there may not be enough  left to operate it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 Qedit will require very little memory and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than 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can easily be changed from within the V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registered user,  setup will look for a file 'VIPR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found, will automatically register this version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egistration code for older versions will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you get an upgrade without having to pay the ne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PREG file consist of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   Your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  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PSETUP finds SCAN.EXE &amp; SCAN.BAT, it will default to 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a batch file call your virus sca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, you can call a scanning program of any nam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parameters you w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(SCA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CAN\SCAN.EXE /nomem /sub /all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ub is needed to scan zipfiles containing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efer to the SCAN documentation for prop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operation of VIP, certain errors cause, a VIP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e written to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counter problems, print out the viperror.log fil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out of it with a printout of your Autoexec.bat &amp;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with your inquiry, registration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d of caution:  If you use SMARTDRIVE in your system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hutting down your computer immediately after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martdrive didn't flush the buffer, it's possible to lo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ALL files especially if you are using a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rue with ANY cash program that don't flush it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ive was improved with dos version 6.22, but for older Do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advise everyone to remove it from your autoexec.bat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seen too many lose many files because of this. (including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refer to SMARTDRIVE in Dos'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 Run VIPSETUP from the home directory where V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d from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tup added the SET statement to your AUTOEXEC.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either re-boot your computer, or enter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:   SET VIP=C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method would be to include the set statement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calls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using \UTIL as the directory where VIP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p=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\vi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bove batch file, the set command is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the SET statement tells VIP where the VIP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  If you move anything around, make sure the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to the VIP.INI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