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Strip V0.99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te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rce code by SouthEastern DataLINK (Thanks Sco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use this software at your own risk. It comes as i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rrante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said thanks for trying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upid little utility was written for the RA file manager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ore than replace ZIP comments with what ever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strip.cm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ZipStrip stand alone if you pass it th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on any file but a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put the two files zipstrip.exe and zipstrip.cm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r in the RA directory. You also, of course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ut the two above mentioned files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Go into raconfig and in &gt; files &gt; r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any free F-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RA\ZIPSTRIP.EXE @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LL PATH\FILE NAME.EXT&gt; &lt;@=THE HIGHLITED FILE IN RAMGR&gt; &lt;*M=SWAP/M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t need the last parameter, but that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file ZipStrip.cmt. Put anything you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but the larger it is the more drive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Now when you push ALT-F&lt;whatever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out the old comments and replace it with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Strip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Strip &lt;full path and filename and extention to ZI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Strip /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Strip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3 - hel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2 - The file ZipStrip.cm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path. (It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1 - File read/write error,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0 - ZIP file ZipStri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nline Services retains all rights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With that said this version of ZipStri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. There is a registered version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file selection and for whole directories of zi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in one shot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 for the registered version is $5.00 to Dana Meli-Wis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low address. Please state that it is ZipStrip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 Meli-Wis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@Cliq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 gre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na, FL. 3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540-899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540-8894 (Voic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