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8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rbert Bus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8-468-3385  (V3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RAR, SQZ, ZIP, ZOO, GIF, JP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RAR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EXE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NP757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has been tamper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wa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a, GIF89a, JPEG JFIF and BMP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ARCID registrations.  Ref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EXE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Som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Novell) have integral SHARE functionality, therefore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You must have SHARE-capabilit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ing and locking methods used by the DOS ARCID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 (If you are running a single-node system without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EXE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    for BMP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 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for RAR and RA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