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��      ���   �����             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�� ��    �� ��  ���  � � ���    ���  ���  �  ���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 ���  ��� ���  ��      �� �� ��� �� ��     �����   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 ���  ��  ���  ��  ���     ��    ���    ���    �� 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�������  �������  ����� ���     �����  ����� ������ ����  ����� </w:t>
      </w:r>
      <w:r>
        <w:rPr/>
        <w:t>v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ding: Jungleboy � DiMeNSioN 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ocumented By: RudeBoy � oP/RA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�  Introduction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mall util made by Jungleboy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request i gues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it was coded in euhz no-ti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 �  What does it do 4 you!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SkullCheck to check you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atever you use it for, you must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.. when you wanna add (unwante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'Skullchk.Crc' using their Crc 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o boot up Skccfg.Exe &gt; Files &amp; Directori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Crc's, then go to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nwanted' files, and import all the fil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ne .. those days are over if yar gonn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dd-Crc-Calc v1.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 �  Using This Util!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all the files in a directo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choice. (eg. x:\ra\skull\addcrccalc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Edit the Crccalc.Ini, help lines inside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plain everything you need to know, h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ines! what can go wrong?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line : Where the SkullCheck-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x:\ra\sku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Note: AddCrcCalc looks for Skullchk.Cr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line : Where are the 'unwanted' fil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en you are not using the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x:\ra\skull\b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: All the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ces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jeah all lines in the .Ini that start with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gnor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 �  Let's Goooooo!!!!!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dit the .Ini file in a way t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ory x:\ra\skull\bad\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opy all the files that you s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nwanted' in that directory, go to the AddCrc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beam up Crccalc.exe and it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in your x:\ra\skull\bad\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nly want to scan one file, you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 Like this: crccalc.exe x:\unpack\dma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 crccalc.exe x:\unpack\*.nfo or: crccalc.exe x:\unpack\eoh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it al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it out the 'Skullchk.Crc' fi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at this program added all the files + c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x:\ra\skull\bad\ dir o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list, ain't that c00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 �  Disclaimer        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inside DiMeNSioN X takes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 caused b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writer of this doc's hold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mage and/or mistakes in this doc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 �  Support Sites Ect.   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s! Like the Internet is very c00l at the mo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we decided to also go World Wide Web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-Mail us trough: dimx@dds.n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our Web Site is: http://huizen.dds.nl/~dim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lot files yet but it's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hing to do is contact the author (also Bug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one of the DiMeNSioN X BBS'es &amp; write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gle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            � SysOp      � Online Times  � Phone Numbers    � 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BBS       � Buckshag   � 21:00-22:00   � +31-(0)78-6762832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 FoRCe      � Jungleboy  � On Request    � +31-(0)184-ASKSYZ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SYSTEM ][    � Yorch      � 24 Hours      � +31-(0)30-6567976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NiM/�L HouSe BBS    � Fransi     � 24 Hours      � +31-(0)228-520509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-BBS               � Maupie     � Weekend Board � +31-(0)35-5420748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 Assault        � RudeBoy    � 24 Hours      � +31-(0)10-4841128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limited HQ � NightHawk  � 24 Hours      � +31-(0)38-4543416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SiVE FORCE        � !DEADLiNE! � 24 Hours      � +31-(0)497-572146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modo 4 ndz (Rd)  � SaBo       � 24 Hours      � +31-(0)30-2544615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t Shot BBS       � DarkVender � 24 Hours      � +55-21-5364942    [D]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BBS            � Fredrik N. � 24 Hours      � +46-581-33212     [D]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 = Regist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 =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=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 = Still in Test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in this list too. Just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BS'es with 'R'egsite status ALWAYS have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ggestions are also Very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 �  Greetings from DiMeNSioN X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Thunderbass^Mad Max^Ch:ilm^Armadon^Phonc(ie)^KoM'AH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eRiAL^Paranoid Man^TWAiN PAiN^Yorch^Genuine^Psycho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ngLord^!DEADLiNE!^TRiBAL^EFC^XPL^ACTiON Studio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All Dudes/Groups We Forgot!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 �  Doc Writer Last Words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ah this doc is getting too damn b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small proggie .. just try it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gonna greet anyone this tim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Just this .. Next week friday (19-o7-96) my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x-actly 1 year 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o and euhz if you happen to bump into a 'Dutch-Batter' .. Kick his 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atch out for WriteMsg v2.o! It will r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- eof -)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