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ust have the PROBOARD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o the Proboard system files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BOARD=C:\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is environment variable set, LT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Labtest for use with Proboard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upload menu.  This menu will have three comman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are automatic 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  : ^A Function : 33 -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: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: C:\LABTEST\LABTEST.EXE C:\UPLOADS\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trailing back slash o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quired!  This informs Labtest that C:\UPLOA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not a file.  However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Upload a Fil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  3 - Go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the *X command to force ProBoard to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will be called from your normal Files men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test will update the FILES.BBS file named in ProCfg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- &gt; List File.  Labtest also support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ormatting us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