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abtest with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configuration options you mus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to run efficiently with RemoteAccess.  Don't be al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obably configured most of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must have the RA environment variabl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 system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is environment variable set, LT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ocate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fine your Upload Sca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scan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utility C:\LABTEST\LABTEST.EXE @ /O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just the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does not use the Failed Scan information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its own information.  Since Labtest is ta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ailed scan action, RemoteAccess does not reall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  It is very important to specify Non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abtest and RemoteAccess both try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moteAccess will not be able to move it beca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done so.  This will result in a RemoteAccess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cify the *M option to force RemoteAcces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out of memory.  You should also specify /O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ecking of previously processed files to preven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 from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should be set in each of your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es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sca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ype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Desc must be set to Yes for Labtest to proper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scription from a FILE_ID.DIZ.  UL Scan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if you want files uploaded to this area checked by La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will not start Labtest for files uploaded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UL Sca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ype can be left blank if you prefer to have all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the same format.  If this entry is blank,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rea will be converted to the archive typ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you need to install Labtest into Remote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may also be run from the RAMGR program 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exact same command line from the Upload Scann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n your function key definition menu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 to cause RAMGR to 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