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View v2.0                      � Frontier Technology Systems Cor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� Post Office Box 323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� Champaign, IL 61826-3233 US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5,        � Voice: (217) 356-027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Technology Systems Corp. �   Fax: (217) 356-946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�  Data: (217) 356-0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�  FIDO: sysop @ 1:233/19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�  INET: support@ftscorp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$ 30.00 US  Visa/MC Accepted �    An IBM Premier Develop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EW provides an advanced interface for ONLINE text databa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allows users to browse text files, scrolling both backw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.  PROVIEW supports compound searching throughout 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choose to download the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displaying a single file, PROVIEW can manage groups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sysop can set up a directory of related files, an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ROVIEW menu entry, a user may pick from the list of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arch all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EW boasts a remarkable RIP interface, and will auto-detect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PRV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ProView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PROVIEW.TPG /Q &amp;&amp; {pathname} [/N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: Include a full path and file mask.  If more than one file f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k, ProView will let the user choose betwee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NW  - No Wrap (or 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disables ALL text formatting. 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s exactly as it is stored on disk.  PRO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ause until the entire file has been displayed. 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SI files properly, no RIP interf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/N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ProView will wrap any text to 76 columns (small mar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ecessary for RIP screens).  The prompt will appea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lines equal to the caller's "MORE" sett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have been displayed.  If the caller has RIP the tex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LL files that end with the ".ANS" or ".RIP" extens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displayed in "NO WRAP" mode,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create a text database area including a group of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USATODAY\*.U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o allow users to view a specific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BBS\NEW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o create a gallery for viewing art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RIP\*.* /N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ISTERING - Purchasing a Registered Ver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we do not believe in releasing "crippled" software, all of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fully functional.  If, however, you use this softwar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itial 30 day trial period YOU MUST REGISTER.  Your support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future 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The quickest way to register is to call our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r send a check payable to Frontier Technology Corp.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t the beginning of this document.  Illinois resident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6.25% sales tax.  After your order is processed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 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re-configure your installation.  The key file will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remove the following limitations placed on unregistered cop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ifteen second delay is present when the unregistered version lo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nditionally, the key file does NOT become your property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be responsible for your key file and to ensure no on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r does obtain a copy from you.  It grants only you,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r, use of this software as outlined in the license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.  Key files and your license to use this software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able.  If you fail in these obligations you will not be elig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pgrades or technical support and, at our discretion, we may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action against you for any damages incurred by your actions or 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of in the case that you fail to protect your key file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CENSE, WARRANTY, SUPPORT             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ernational copyright treaty provisions.  Any dis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 wi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of Illinois.  The prevailing party in any ac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 brought in connection with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rded reasonable attorney's fees to be paid by the othe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 you agree to all terms and condi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agreement.  If you choose not to agree and abid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s of this agreement, you must remove this softwar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system.  Note: You agree not to translate,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ssemble, decompile, reverse engineer, or create deriv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based on this software or any portion thereo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automatically terminates without notice i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sion of this agreement is breached by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the original contents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uplicators, CD-ROM distributors, and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are granted the option to charge a reasonable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a copy of this software if it is understoo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r that the fee does not entitle them to a registered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GISTERED copy of this software, however, must be treate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book, except that you may copy it onto a computer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nd you may make archival copies of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ment from loss.  By saying "just like a book"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means that a REGISTERED copy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by any number of people,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ILITY of it being used at one location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t another or on a computer network by more than one use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ocation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ople in two different places at the same time, neither ca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be used by two different people in tw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ame time without violating the Frontier Technology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lletin Board System is considered to be a single user;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: Frontier Technology Corp.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for a particular purpose.  Information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tment on the part of Frontier Technology Corp.  Front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 Corp.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indirect or similar damages due to loss of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reason.  In no event shall Frontier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.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.  The person using this software bears all risk as to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easily through a brief e-mail or fax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ntact us via e-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-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.  If your problem can not be resolv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or fax communications, then you may proceed to contact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.  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