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WIR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ko vnt rautalangasta: SBBS:n upload-menutypeen on laitett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a hakemisto kuin SUA:n Upload_Incoming\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n paketin esimerkkimenuista selvi tarkempi mu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contains two example submenus, which may be used to run S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