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by Marcel Lemke, Jul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long filenames at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E.EXE works with different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ish, German, Dutc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be also a problem with some programs like UMB_DR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patch. To get a list of those problematically program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ald Feldmann's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s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reg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Write main comment to file       rr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s 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u 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Lock archive                     v 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contents of archive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Black-and-white mode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td[-]     Standar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t&lt;dir&gt;   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k[-]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tl[-]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Exclude paths             o[-]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Use full path of match    v[-]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Lock archive              x&lt;files&gt;  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x@&lt;list&gt;  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Recurse subdirectories    y[-]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Add recovery record  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the output to screen and into a file in paralle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out&lt;file&gt;" instead of "&gt;&gt;&lt;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 Write main com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main comment of archive to file; its filenam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 at the &lt;files&gt; pla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s archive; locked archives can not be modified anym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no file comment, no pat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registration function of ACE; you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general or perso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recovery record to archive; see chapter 10 (Repa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"-sfx" or "-sfx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file comments and paths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displaying of status controls and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size&gt;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-  Log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Use full path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the archiver to process only thos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which match exactly to the specifi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 "ACE x -f ACE.DOC" will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r"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Output in standard mode; if not specifi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utput 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itch "-out" is used or if stdout does n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nsole device the standard outpu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dir&gt;     -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temporary directory ACE uses to creat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emporar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files&gt;   -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&lt;files&gt; - although included by spec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&gt;   -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files in the list file 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estions like "File already exists:\&lt;file&gt; Overwri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"Extract: Use current password?" will 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Y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user break (Ctrl+C o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ACE environment variable to define switche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used when using ACE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dding following to the AUTOEXEC.BAT will cause ACE t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ubdirectories and lock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ACE-ARCHIVER v1.2b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|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�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ĳ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Ctrl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"text mo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ternal program has been specified to be cal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is will be called instead of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4.5.3.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1 - View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the file ACE.DOC if present in the directory wher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; can be used as an extend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3..Ctrl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"copy"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)filenames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|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|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|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|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|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|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|         �    �      �      � ��    � 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Version to extr� 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ĳ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         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      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     - the archive will be made self-extra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same when pressing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containg following butt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ly "Archive options", "Shell options" and "Externa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in detail. The function of the last butt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ining. The menu can be left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 options �����������Ŀ  �� SFX module to use 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Make always solid        �  � (*) Se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dd recovery record      �  � ( ) Ju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Default comment file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Encrypt files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dd auth. verif.      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after add      �  � [ ] Use cur. passwor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o not compress archives �  � [x] View comments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ictionary �  �� Level ����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tore   �    [ ] Command line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Fastest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Fast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�   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ood    �   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Best    �   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source files won't be deleted (at move operatio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log file"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lanation of the meaning of the other option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ke always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ctio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vel"              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recovery record"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comment file"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 files"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auth verific"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 module to use"    - 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 this box you can specify which SFX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used whenever a SFX sha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 archive shall be made self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etect archives �������Ŀ  �� Show archives 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o detection         �  � [x] Highlight 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extension         �  � [x] Arrange archive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file content      �  � [x] Archive informa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Sort files ������������Ŀ  �� Display mode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name              �  � [x] colour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extension         �  � [ ] 43/50 lines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time  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size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ed  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tected archives can be displayed in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ghlight archives" highlights them from the other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list. Switching on "Arrange archives" will list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subdirectories and the other files. "Archive informatio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rchive information if the cursor is placed o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hort moment and 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criterion for the file list in the shell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use Ctrl+F3..Ctrl+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witch between colour and black-and-white mode by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by pressing Alt+C. The EGA-mode (43/50 lines) -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more files at once on the screen - can also be set by Alt+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offers to execute user-specified commands when F3 or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The settings may be changed at "External program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An additional menu will appear asking the us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odifications he wants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ograms called at F3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rograms called at Enter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for the F3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Files:  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Command: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 Cancel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ll the buttons the full information of a specific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. As an example, the first button is selected. S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tells us, that whenever the file cursor of the shell is at a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file and F3 is pressed, "%s" will be executed. %s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selected when the key has been pressed. So if the user presses F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 file, this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3-definition for LZH and LHA files is "LHA l %s"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LHA will be called (if it can be found on disk)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selected archive. To call batch file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h. like "COMMAND.COM /C %s" or "COMMAND.COM /C test.bat 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can call selected batch files, second a cert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ed file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new archive has to be created within the GUI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or deleting) such an archive, AC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have to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zed f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e&gt;.100 .. &lt;archive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limit is 1001 volumes 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by pressing &lt;Alt+F8&gt; (chapter 4.2.2.) in the shel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r"-command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8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(SFXJR) is much smaller (3.9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3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 no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s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command&gt;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mmand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List archiv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name contains unallowed cha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failed because of an existing file using the same pat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"a", "m", "u", "f", "cf" and "cm" on those arch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or a directory) of the drive where the file is 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amaged. Use a disk utility for the repai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\ &lt;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what prevents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repairing by tho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"s"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AC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EMS/XMS available according to the diction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Extr(F2), Copy(extraction), View, Test, Delete, Re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ACE(Alt+F2) on these archives. MKACE generates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ACE recommends you use the latest vers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when using ACE archives on non-A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read long filenames (LFNs) when ran under Windows 9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 under pure DOS 7.00). It will display those names in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just the list boundary between the filenames and fil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the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ill also store those LFNs in archives.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so. If you aim to extract files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will have to be converted a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rsion is done by all programs send alo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UNACE, senior SFX-module a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CE 1.1a there will be language or message-files called ACE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contain compressed messages of a cert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ACE.MSG, it can not be read, or is damaged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nglis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s will come along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by languages. Each of them will contain the specific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py one to your ACE-directory to us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CE.MSG is compressed, you need some extra fil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messages in there. Please contact me if you lik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rchives might be checked whether created with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CE or not.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registered ACE package or a part thereof is pro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. Free distribution means that the distributor has to charge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E package (cost of sales excluded) and it ha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E package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r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 or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ACE online, take a look at the Snow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ys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contact the e-merge GmbH to ge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(0)251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9 (0)251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rmation via FAX call Erik Nebelung (Tysk-BBS) 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+49-(0)3573-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: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urces like the free UNACE sources o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help in the FIDO-echo PACKER.ACE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write Germa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For downloading ACE onl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"ACE" as the user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at the login. Using this poss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need input any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ad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born in the year 1979 in Koenigs Wusterhausen, a town near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 of Germany). I grew up in Prieros - a village not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enigs Wusterhau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92 I left the primary school to attend the grammar school.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y 13th school year (the last one) and my sets ar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ests are bicycling and other sports as well 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from time to time partying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from the 7th school year I learned Pascal from an older mathemat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d the computer to demonstrate interesting thing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 occupied myself with Assembler - in order to write my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routines. At the same time I started experi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So I programmed in two subject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imations (3d texturing)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got to know that no one of my friends has enough eng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up a 3d game (or sth. similiar) and my compressor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ular archivers I decided to spend most of my tim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for this I learned C. I also got some expi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sual Labs, Visual Basic a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ectation of the end of my school education I am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regarding to profession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if you have those or know of other persons wh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all the people who help(ed) me to push up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ans all the beta-testers and the people help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