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mCit/064 to Citadel+/065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nversion program for data files; Cita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vert the files that nee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s always, you should make a backup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 files before running Citadel+/065.  This i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roblem with the fil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, however, a conversion program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File transfer protocols are no long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.CIT: they are now defined in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TOCOL.CIT.  This is because the number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s grew to be too big to easily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.  Run the program EXT2PROT in Citadel's #HOM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build a PROTOCOL.CIT file based o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XTERNAL.CIT.  It will not, however, remove #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from EXTERNAL.CIT. (This lets you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064 without having to recreate the lines in EXTERNAL.C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is, unless you remove them yourself, Cita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you about the unknown keyword #PROTOCOL in EXTERNAL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if you have created a customized CTDL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mCit/064 Customization Kit, you will need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065 will run.  You can create a new CTDL.D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+/065 Customization Kit if you desire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 have been added to CONFIG.C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DL.DOC and elswhere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EADLOG            #MEMFREE        #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TWITREV            #SHOWMOVED      #ALLOW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BADPWPAUSE         #RLMPATH        #ALTF3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WDAYS             #CALLLIMIT      #FAS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OCONSOLETRAP      #PERSONALHALLOK #CHAT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OOM_NYM           #HALL_NYM       #USER_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GROUP_NYM          #SAVERMSG       #CIT86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SWAPNOTE           #CIT86DOMAIN    #ROOM_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HALL_NYM           #USER_NYM       #GROUP_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ASTSCRIPTS        #ALTF3MSG       #SCRIP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CONSOLETIMEOUT     #NEWNODEALERT   #NEWUSER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ILTER             #FULLCONLOCK    #VERBOSE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ALTXPROMPT         #OUTPUT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#ZENCOUNTRY has been renamed #CIT86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PROTOCOL keyword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.CIT, and a new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CIT, has been created f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ransfer protocols.  Run EXT2PROT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CIT based on your current EXTERNAL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, Xmodem CRC, and 1K Xmodem have all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ternal protocols.  Use .Read With protoco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RW...) Z, C, or 1 to download, .Enter Wi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(.EW...) to upload.  The standar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now requires X on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these internal protoc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CIT by specifying "[xmodem]", "[crcxmodem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1kxmodem]", and "[zmodem]" as th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n extension to the 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file (.RT) command, Citadel will supply ".*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nd show all text files with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name.  If you wish to defeat this,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ading directories, info files, archiv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, you can use the By-date (&amp;)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itadel sort the files by d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ally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CHECK_TRANSFER keyword in PROTOCOL.C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ify that the file transfer was successfu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two paramters: a number and a string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1 or 2, and the string depends on how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ransf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using typ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a command line that send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response mode and erases successfu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utomatically.  This put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asing files on the protoco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.  Currently, this is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ing Net 6.9 packets.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ful if a transfer is aborted prematur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ckets that didn't get throug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la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CHECK_TRANSFER 1 "?dsz port %p sz -u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using typ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a command line that chec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mitted successfully with the #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  This puts the burden of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the command rather than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, this is only used when sendi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9 packets.  It is only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logging enabled (e.g. with the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CHECK_TRANSFER 2 "parselog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Infofile (.RI) command has been cosm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when displaying long file comments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ewer than 90 columns: 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is intented to be flush with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y-user modifier is now active in the 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ile command.  Citadel prompts for a us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only those files uploaded by the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-search modifier is now active in the 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ile command.  Citadel prompts for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only those files with name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rs that contain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now respond to certain Net 6.9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not fully implemented yet, but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will make our job of support easi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as you can connect to the network, we ca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for information that might help us diagn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  (We can also find out the poopcou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on your system.  This is vital information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Net 6.9 commands, send mail to the BB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send mail to "The Anticlimactic Teleservi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ticlimactic Teleservice".)  The subjec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, and the message text contain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hat might be needed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Net 6.9 command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a bunch of stuff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he system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a user name in the messag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the specifi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, if there is one.  (See the Fing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sers section, below.)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says that it either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, or that the user has no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hichever is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a node name in the messag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most of the NOD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for the specified node. 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d with the #LOGIN string, 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use that to hack the node acc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#PHONE string, as that might conta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access codes, or the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ate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a list of no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OO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a user's name in the messag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that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p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OO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the name and poo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board's current poop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OO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a Net ID in the message text, and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ds with information on that room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 on the board.  (What group it i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you can define your own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NETCOMMAND keyword in EXTERNAL.CIT.  This keywor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parameters: first, the keyword for the ne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, a script to run to proces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provides the "#" character in the key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, so do not include one in the #NE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Use the script function GetNetCommand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 the text of the net command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ToNetCommandReply to send tex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to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can now network with Citadel-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s, such as Citadel-68K, STadel, K2N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start such a network,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us; there is no documentation available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 are still learning the easiest way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ZENCOUNTRY CONFIG.CIT keyword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IT86COUNTRY.  Set this to the Citadel-86 coun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is in.  (US for the United States, CA f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many others, but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cting as a gateway to the Citadel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, set #CIT86DOMAIN to something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know what.  This is used for Citadel-86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scheme.  But, as mail is not suppo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+ and Citadel-86 yet, this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logging in to another BBS during net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print periods so you kn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logging in over certai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s (such as PC-Pursuit), set #OUTPUT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.CIT for the BBS you are logging in t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service.  Set this to the number of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second you wish Citadel to paus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character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commands are possible in the #LOGIN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.CIT.  "u" uploads a file and "d"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Both commands take three parameters: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use; second, the path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or where to download the file; and thi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file to upload or download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 be "" when downloading with a bat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Zmodem that provides 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networked room is killed with the .Aid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(.AK) command, its Net ID is added to NETID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ot already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ight revision to Net 6.9 allow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-directional file transfer protocol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fit from this (if you are using a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fast modem, or have an HST modem), set #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ODES.CIT to "NET6_9a" (instead of "NET6_9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r network partner doe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room is created by #AUTOROOM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room saying which node created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is trapped into the tr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hecking of Net IDs for corruption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some of the problems with corrup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creating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is now routed based on addresses,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long-distance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how long to wait for the other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tch while networking in NODES.CI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ETCH_TIMEOUT parameter.  This defaults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VERBOSE in NODES.CIT has been expanded, so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ontrol over what is noted in the Aide)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just the number 0, 1, or 2 (which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), you can specify whi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are tra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all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69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incomming network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69I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incomming network file trans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the output of PKZIP into the Aide)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node does not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M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room is created with #AUTO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MNOT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room is not created when #AUTO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ID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room is requested to a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exist on the system bu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ID.CIT.  (Meaning that you killed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lik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TIDO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room is requeste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y when #AUTOROOM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, you can turn off an option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amation mark ("!") befo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VERBOSE ALL !NETIDNO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trap all events except NETIDNOTF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alerts you in the Aide) room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node on the network and adds it to ROUTE.C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turn this off, set #NEWNODEAL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#NOSPASM keyword in ROUTE.CI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net mail through a specified nod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is told to do so with a #ROUT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access is checked on net incorpo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fetching.  This prevents nodes from flood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n't have access to wit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#EVENTs in EXTERNAL.CIT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NETMAIL and READNETMAIL.  These ar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to each MAIL.xxx (WRITENETMAIL)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ing net mail from other nodes (READ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outed mail is also caught by WRITENETMA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has to write the routed mail to the MAIL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route it.)  When linked to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message buffer is pre-loaded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rite to MAIL.xxx or incorporate into Cita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se. When the script is complete,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 contents of the script message buff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o use.  If the script deletes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ipt message buffer, then no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ed.  Additionally, script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NETMAIL script have access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the message is being sent 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ontextSensitiveText script function. 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n the script message buffer,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exists: If Citadel is out of memor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not be able to load the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aborts 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mail to unknown addresses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#EVENTs, STORENETMESSAGE and LOADNET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vailable to intercept messages before they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etwork or before they come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. These #EVENTs are designed to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s: when a linked script loads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uffer is pre-loaded with the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bout to be sent out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ORENETMESSAGE) that is about to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network (LOADNETMESSAGE).  Any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NETMESSAGE script makes are s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.  If you delete the message in the scri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essage is sent. Any changes your LOADN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makes are incorporated into the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.  If you delete the message in the scri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s not incorporated into the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rol+F6 console sysop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quite a bit.  You can now use it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-line.  (If you have an 8088, howev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ice a slow-down, unless he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 at 300 baud.  On faster computer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enerally not notice a slow-down.  Or,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much of one.)  The mouse is now suppo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re movable, resizable, and overl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ave space in your trap fi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NOCONSOLETRAP in CONFIG.CIT to 1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from trapping anything done at conso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he only one with access to the system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re is a good chance that you kno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ppened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Date change (.SD) command is now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before and after the time and date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know when it was changed and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SYSOP as defined in CONFIG.CIT can g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s and all hall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.Sysop Group Opera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ship (.SGO), has been added.  With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Boolean expressions using the membershi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to change the membership of a group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eudogroups are also provided: "*SYSOP"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, "*AIDE" matches all aides, and "*NODE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Userlog edit (.SU)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significantly.  You can now edi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 user, except the user's initials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Table debugging (.S+) command lets you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ontents of your message or room t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won't ever use this command; it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Ambiguous unlink (.S*)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.  Instead, use the .Aide Unlink (.AU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now supports wildcards if you are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Newuser verify (.SN) command now as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users as well as un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erting and killing a group-only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n the Aide) room noting this a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-only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using the .Aide Kill (.AK) command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oom, you are moved to the previous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hall, instead of being moved to Lobb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aking a room a directory room with the .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room (.AE) command, you can star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".\" to give the relative path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back information is saved between call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some disk space, so the sysop can set #SAVEJ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n CONFIG.CIT to turn off this feature 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disk space.  (This is saved to the 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is only takes disk space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entries in his log extension fi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back information pushes the file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ster on disk.  Most users, especially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, do not have any log extension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define their own "Personal hall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he rooms that they want to vis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Help PERSONAL for detailed information. 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this feature by setting the #PERSONALHA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in 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onfigure to have a list of accessibl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lls always displayed.  This is the You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the .Enter Configuration (.E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onfigure to have the room's flags (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) for hidden, etc.) be created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characters.  This is really dumb, but Fred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it, so somebody probably li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onfigure Citadel to display the Known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s two columns, instead of the curren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list.  This is the Wide rooms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nter Configuration (.E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onfigure to have music turned on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programs support this option.  (Tele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 come to mind.  There might be more.)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music by setting the #MUSIC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hoose to exclude encrypted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urned on by default for new user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XCLUDEENCRYPTED in DEFUSER.C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WDAYS can be set in CONFIG.CIT to hav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ir initials and passwo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ays has passed since they las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tell Citadel to display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ystem when they log-in.  (The user choos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to show.)  #NUMUSERSHOW in DEFUSER.C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new users.  If there is no #NUMUSER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can set the number of call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users with the #CALLLIMIT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.  Additionally, this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user individually with the .Sysop Userlo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SU) command, and a default for new user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#CALLLIMIT keyword in DEFUSER.CI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#CALLLIMIT keyword in DEFUSER.CIT,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default to using the system defaul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#CALLLIMIT in CONFIG.CIT, us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call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hoose to display commas in numb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s separator.  This is on by default.  #SHOW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ER.CIT can be set to 0 to turn th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.Finger... (.F...),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short blurbs about themselves tha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ead if they wish.  To edit your fing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Finger Edit (.FE) command.  To delete your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.Finger Delete (.FD) command. 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finger, use the .Finger View (.FV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view the finger of a use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, use the #FINGER Net 6.9 comman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  Use the #FINGER keyword in DEFUSER.C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inger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it easier to pause reliably, the P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+S key combinations no longer unpau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Each user can use the .E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EC) command to turn off this behavior, as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ccustomed to using the P key to unpa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UNPAUSES in DEFUSER.CIT can be set to 1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 by default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set their own more prompt with the .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(.E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OGIN QUESTIONS in CONFIG.CIT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NEWUSERQUESTIONS.  Citadel still recogniz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(specifying #LOGIN QUESTIONS)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change anything if you ar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questions.  However, #NEWUSERQUESTION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ch greater flexibility: you hav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questions are asked,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asked.  Additionally, there are n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 specify.  After #NEWUSER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the questions you want asked,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em asked.  In addition to being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log entry, the responses to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cept for COLORS) are saved to NEWUSER.LO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asily review all of your new users' answ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.  The available qu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real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is requir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phone numb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is requir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n be up to three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sex. 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pecified is available (and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where he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set hi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ente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enter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select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op.  Before the messag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, the NEWQMSG.BLB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.  Like #LOGIN QUES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s saved to NEWUSER.LOG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now configure the message edito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they enter with other words.  This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used to correct common mistakes (typ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pellings), or i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.  For example, a user who often enters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"teh" can tell Citadel to replace "teh" with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essage editor.  Similarly, a user who mis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ertain word the same way often can tell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e misspelling with the correct spell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eature to create simple macros, pick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macro, and tell Citadel to replace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esired text.  The replacement logic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words only, so the code must be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text of the macro can be more than one wor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ty characters.)  Use #REPLACE in DEFUSER.C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default replacements for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NORMAL added to DEFUSER.CIT as a way to se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OGIN APPLICATION in CONFIG.CIT no longer us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always run if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NEWUSER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DEFUSER.CIT keyword has been added: #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an be set to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fourth parameter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DITOR and #AUTO_EDITOR EXTERNAL.CIT keyword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 1 to have Citadel prompt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unning the editor.  Set it at 0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ent to have Citadel not prompt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good for filters; it is less like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accidently run filters if they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nfirm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tell the spell checker to ign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igits, all capital letters, or t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essive apostrophe s ("'s") off wor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em.  All of these option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; to turn them off, use the Message Edit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the .Enter Configuration (.E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can choose when message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with the #ALLOWCRYPT command in CONFIG.C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t to 0 to never allow encryption; 1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ion only of mail; or 2 to allow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message.  This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 address (@) command of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s intelligent as any other time you ar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editor will not accept the ESC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This will reduce the problem of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to try to edit their message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accept ESC characters (and thus let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files), use the Allow ESC (~)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ll checker now has a status displa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words have been checked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(S) command will now abort checking 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-up of suggested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on console can use the Link application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n their messages.  The application i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text is displayed.  All applic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? to not write out BBS information files, *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, etc.) and command line variables (%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path, %p for serial port in use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 If the message nets off of the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link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Group-only (G)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.  This allows you to change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as it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nter a correct spelling for a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checker, you are asked if you want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make the correction as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MESSAGE_ROOM -1 turns off the checking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entered in a room per call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for the Auxmem version is now 32,767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(which is still the limit for the Regula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message formatt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+A7 and Control+A8.  Control+A7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checker and Control+A8 turns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reading messages, the @ key lets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 reply to the messag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logged-in user with sysop or aide privile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ad mail to sysop or aid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ress Shift+F6 and read mail without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, when a message is copied from on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, or a room is renamed, Citadel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room name in the message header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ly be displayed when reading verbos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#SHOWMOVED in 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Keyword... (.RK...) command now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displayed in the verbose message hea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ading verb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arching for messages (such as with the 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... (.RK...) or .Read By-user... (.R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), Citadel displays what message nu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, and the date of that message, after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ot finding a matc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s E-Mail (mail to a group) is now vi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.Read Exclusive or .Read Group-only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is visible when using .Read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message header field has been added: Comment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isplayed after the rest of the mess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have any text up to 255 character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can be multiple comment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message header field has been added: SourceRo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).  This is the name of the room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in on the origi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supports mailing lists.  Mailing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MAILLIST.CIT in #HOMEPATH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ILLIST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reates a mailing list.  All keywor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until the next #MAILLI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USER {name [@ {node|address}[, region[, country]]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ives the routing information for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mailing list.  (In the same form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address a message to the user manu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YSUBSCRIBE 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s whether users may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ing list.  The default is 0: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YTELL 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s whether users may reques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ing list.  The default is 1: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YLIST 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s whether the membership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is private or not.  (That is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out in response to a #QUERY comman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1: the membership is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NFOLINE 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ives an optional one-lin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ing list.  This is returned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QUERY command if #MAYTEL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NFOFILE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ives an optional text fil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ing list.  This should b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.  This file is displayed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QUERY command if #MAYTEL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may need to change this file to add or remo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mailing lists.  When it does this, all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ch as comments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mailing list is set up, to use it just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{name}" on your board (so it would be "{name} @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" to someone over the network)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essage subject is a #, the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s of it as a command for it, otherwise it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py of the message to each user in the list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ets users subscribe to the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MAYSUBSCRIBE in MAILLIST.C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adds the author of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and sends a confirmation back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s already in the list, or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, an error message i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ets users unsubscribe from the list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ways allowed to unsubscribe. 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s the author of the messag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nds a confirmation back.  (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 the list, an error message i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ets users query the list.  If #MAYT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LIST.CIT is set to 1, t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INFOLINE (if any) are return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ents of the file pointed to by #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there is one).  If #MAYLIST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is is followed by a list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ailing list.  If #MAYTELL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none if this information is return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messages (those listed as "From nodenam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arked Local-only, so they will never net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#EVENTs, STOREMESSAGE and LOADMESSAG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to intercept accesse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 These #EVENTs are designed to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s: when a linked script loads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uffer is pre-loaded with the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bout to be stor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OREMESSAGE) or that was just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(LOADMESSAGE).  Any changes your STOR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makes to the message are permanent: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tored until after your script finis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elete the message in the script, then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aved to the database.  Any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MESSAGE script makes to the message is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 of Citadel: the script is call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loading the message. These changes, howev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ermanent:  the message database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inserted into archive rooms with the .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message (.AI) command are now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Mass delete (.SM) command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information every five second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nus are now internal to the CTD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ensure that your menu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-to-date, delete your CTDL.MNU file.  Cita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its internal menus.  Also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sections from CTDL.MNU, and Cita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ts internal menus for just the miss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all .BLB files and the default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nternal to the CTDL.EXE file. 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sent on disk, Citadel will use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edit the *.HLP, *.BLB, and CTDL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are internal to Citadel, run it with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.  This tells Citadel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, which it plac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he files in an altern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desired directory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disk space, it is best to delete any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hange. Similarly, unless you mad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urrently on your disk, it is bes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 The files internal to Citadel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to b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OANSWER.BLB, is used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answer a chat page.  You can use th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alternate methods to reach you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TOOMANY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called too many times during a 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MOREPRMP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REALNAME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PHONENUM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ADDRESS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ETPREFX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ne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TIME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time/date stamp or verbose time/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PROMP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room prom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MSGNYM.BLB, is displayed when an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nym with the .Aide Name message (.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COLORS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ENTERNYM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name with the .Enter Name (.E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ENCRYP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ent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WOWCOUN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wow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CALLIMIT.BLB, is displayed when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call-per-da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WIDTH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termin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LENGTH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ULLS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UMUSERS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users to show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UNLINK.BLB, is displayed when an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ide Unlink file (.AU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DATESE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TIMESE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SIGNATUR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us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SUBJEC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LINKAPP.BLB, is displayed when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to link a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MNAMECHG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of 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name, or name when using the Name Change (*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DIALOU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s the dial-out mode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TITLESUR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title or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EWQMSG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ompted to leave a message to sysop whe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KNOWNGRP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group name by the .Know Group-only (.KG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YN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 user has helpful hints turned off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YNA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Yes, 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.  (If the user has helpful hints turned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YNAC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Yes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, or Continuous.  (If the user has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, this is displayed on the seco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BA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.  (If the user has helpful hints turned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YNK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Yes, 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.  (If the user has helpful hints turned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MFU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Male, Fe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nspecified.  (If the user has helpful hint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, this is 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new sections have been created in CTDL.M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UPLOAD, #DOWNLOAD, and #RESPONSEDOWNLOAD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, Citadel will display them when list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generating the li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 #DOOR section in your CTDL.M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generates a list of doors itself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.Enter Door Menu (.ED?) command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lists the doors that the current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500 new internal functions have been added. 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 not going to lis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WHILE/#WEND loop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store your scripts in a path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OMEPATH: set #SCRIPTPATH (which defaults to #HOM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FIG.CIT to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un many scripts (if you have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s running, for example), you can speed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(at the cost of free memory)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ASTSCRIPTS in CONFIG.C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#IFNOT, acts like the #IF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ditional is reversed: the body is on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pression evaluates to FALSE.  (And the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, if present, is executed only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#WHILENOT, acts like the #WHI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conditional is reversed: the loop execu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pression evaluates to FALSE,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#LOOPNOT, acts like the #LOO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conditional is reversed: the loop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expression evaluates to FALSE,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commands, #RUN and #CHAIN, let one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  Give these commands the filename o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isk, and they will run it.  After the #RU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of the other script's _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 in _Result.  After the #CHA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script ceases execution, and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CHAINed script is returned to the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new commands, #AND, #OR, and #XOR,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an functions.  All of these commands acce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, all of which are evaluated as Boolea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effects on the _Result vari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ll of the parameters are TR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 is TRUE; el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e or more of the parameters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ult is TRUE; el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e and only one of the parameters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result is TRUE; el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#VERSION, lets you check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that is running before the script begi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version required to run the script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: the product of the version number and 1000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 number.  If the version number required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version running, the script will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.  As this is checked before the scrip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#VERSION anywhere in the scrip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with #VERSION is run on a version of Citad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existed, Citadel will not execute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will generate an error that it does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VERSION comma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w a debugger built into Citadel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r.  See the section on 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full informa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command-line parameter: specifies a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to run before giving room prompt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the script was specified in a STARTUP #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.CIT:  after the script is finished,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s normally.  If you want Citadel to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ipt is complete, #CALL the ExitCitad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n the script.  The scrip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command-line paramter is run before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VENT occurs. Note that while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ed for some time, -S up until this rele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d like -A (application mode) do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ioned before that you should use -A instead of 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-S might be changed in the futu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using -S for running in application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fail to work correctly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hange to using -A and all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APL, MESSAGE.APL, README.APL, and CONSOLE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 longer always loaded after a script en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reading of these files, call either the Write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r the new ReadAplOn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AplOnExit takes no parameters:  simply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n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F6PASSWORD in CONFIG.CIT can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all use of the conso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ULLCONLOCK to 1 in CONFIG.CIT.  This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o that most keystrokes will not tur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r off.  (Alt+L is the only one that wi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eeds to prompt for a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tting the optional 6th parameter of #SCREE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FIG.CIT, you can have Citadel lock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turns on the screen-saver. 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ssword has to be set up with #F6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-only doors are not available whe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ighth parameter has been added to the #DO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XTERNAL.CIT.  This is a value from 0 to 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how the door can be call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he door can only be called by the .Ent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.E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The door can be called by entering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room prompt or by the .Enter Door (.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The door can be called by entering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a period at the room promp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Enter Door (.E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The door can be called by entering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room prompt, after a period a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, or by the .Enter Door (.E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aults to 3, which makes it act lik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variables (%a, %c, etc.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ble in many places they were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consistency, a new command line variable, %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added.  %p, which used to b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ometimes "LOCAL" when the user is on conso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lways the port number.  %l is now alway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r "LOCAL" when the user is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#EVENT, SMALLCHAT, has been added in EXTERNAL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vent is called when the user enters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mall chat (;) command that starts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not recognized by Citadel.  If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a script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ontextSensitiveString function to retrie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entered in Small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#EVENTs, STARTUP and SHUTDOWN, have been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.CIT.  The STARTUP event is called after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fully initialized itself, before displa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prompt.  The SHUTDOWN event is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user has initiated a shutdown, before an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leared.  Because these are called when Citade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lly functional state, all inter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-line parameter variable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added: %u.  This is the current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lor codes removed.  If there is nobod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, this is set to [Not logged 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writes several popular data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ing, making it easier to run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for other BBS programs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 are written (to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n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FO.BBS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.SYS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UTPUT.APL fields: APL_PORTRATE (6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L_CONNRATE (49).  These give the port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rate as the actual numbers, not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use these instead of APL_BAUD and APL_EFF_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uture.  If you need to be compatible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for some reason, use APL_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L_EFF_BAUD only when APL_PORTRATE and APL_CON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pplication trapping, merely "End applic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stead of "End application: [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specify your modem's result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DMRESLT.CIT.  If this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uses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v.FC modems:  21600, 24000, and 26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v.42, v.42bis and MNP connections a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.  (Re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600 bau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built-in support for modems with odd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IT_BAUD and #MIN_BAUD in CONFIG.CIT and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-line parameter can accept real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the 0, 1, 2... internal to Citade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real baud rat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alerts you to unknown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limit who may use the .Read Userlog (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th the #READLOG CONFIG.CIT keyword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-1 to allow nobody to do it, 0 to allow onl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it, 1 to allow aides to do it, and 2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body.  This is another feature that FredCit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somebody probably wanted it.  (For security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Citadel-86, which still ha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Userlog command?)  The default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 allowing everybody to u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e #MEMFREE CONFIG.CIT keywor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ytes you want free to allow a normal shell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ewer bytes free, Citadel will force a super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make running applications more rel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102400, or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CHATBELL CONFIG.CIT keyword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he chat bell sounds both on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one with a script that Citadel read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up to 30 commands in this scr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frequency for subsequent to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z.  The default is 1024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duration of this note, in 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second.  The maximum allowed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duration of a pause, in 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second.  The maximum allowed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s a Control+G (Bell) to the mod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used to let the us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the Control+G (Bell) sound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does not send i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sends the Control+G (Bell)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and creates the default soun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run through the script 30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up.  If you have bells off, it also su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tion of thes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xiting, Citadel reports the current tim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it has b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in killed rooms now goes to Mail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&gt;.  This is less of a disruption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ations in rooms that the sysop h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reating a new board, Citade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RON.CIT, EXTERNAL.CIT, GRPDATA.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MRESLT.CIT, NODES.CIT, and PROTOCOL.CI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do not already exist.  These default fil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r settings, and explain all 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takes users a long time to log on 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ntering their initials and passwor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#FASTLOGIN in CONFIG.CIT to 1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in the Auxmem version.  Explaining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elp and when it will hurt is no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nt to do right now, so just try it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verifies the contents of GRP.DAT, HAL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POS.DAT, and BORDERS.DAT when it reads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es the contents of LOG.DAT and ROOM.D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s.  This verification keeps corru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rom crashing Citadel.  (You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lose data if your files get corrup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recover as much as it can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nsole keystroke, Alt+F3, acts as a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with an attitude." While F3 will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that the system is available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logs out, the sysop might have to wai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until the current user logs out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problems (if you chat the user to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need the computer, he might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ing; or if you just drop carrier on th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annoy him).  Alt+F3 will alert the us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certain amount of time left then will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the system when his time has expir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time is 300 seconds (five minute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is with the #ALTF3TIME keyword in CONFIG.C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to the number of seconds you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Citadel require a message to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n, the mail now goes to Mail&gt; (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ngs), not Lobby&gt; (where it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have always been prevented from loggin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ysop" or "Aide." Citadel now preven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n as the BBS's name (this adverse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) or as the name "****" (Citadel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for anonymous messages). 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revent users from logging in as name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by using the #REFUSER keyword in EXTERNAL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wildcards, so you can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"Mer*natch" to refuse "Merciful Q. Snatch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erciful Snatch," and "Merciful Quimby Snatch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tries to log in as any of these, Citade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"We already have a..." so the user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 is being sing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ad the first few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og, use the .Read &lt;number&gt; Userlog (.R##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where &lt;number&gt; is the number of ent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-back buffer is now essentially un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n the Auxmem version; it is stored in aux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new commands are available in the scro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: Search, Go to line, and Write to file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.  You will be prompted fo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or.  Note that the searching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-by-line basis.  This mea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f you specify "Brent Bottles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string, Citadel will not consid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two lines, with the last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line being "Brent" and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ond line being "Bottles."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, it is best to give Citadel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ing begins on the lin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n the screen, and proceeds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.  To search the full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fore, you should first press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 to the start of it.  If Citadel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search string, it moves tha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 of the screen.  If the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, it beeps and leaves the scre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same section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arch backwards, use the B k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ward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saves your search text between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earch again by pressing S or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ressing Enter to accept the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sed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line.  You are prompted to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you with to be position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to file.  You will firs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of a file to write to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ocated in Citadel's #HOMEPATH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, the new tex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file.  You will then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lines to write.  Writing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line currently on the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iling spaces are removed from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written, except for l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: these are written out as hav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.  This is to allow you to th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the file to Citadel's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ell Citadel to use a mess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on the screen saver.  Use the #SAVERMSG CONFIG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to specify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ive Citadel an alternate name fo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ls, rooms, and groups using the #USER_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LL_NYM, #ROOM_NYM, and #GROUP_NYM CONFIG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.  These all take two parameters: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ular form and second, the plur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ontrol whether Citadel displays the "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wait" message when doing a super-sh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WAPNOTE keyword in CONFIG.CIT: use 0 t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, or 1 to display the message. 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running the Auxmem version have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, this defaults to 0 in the Auxme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, because most people runn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to not have EMS or XMS memory,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n the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ell Citadel to pause when someone enter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s and password and says not to enter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  This discourages hacking attempts by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cker to wait before trying another passwor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, set #BADPWPAUSE in CONFIG.C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onds you want Citadel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isable the twittier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toggle by setting #TWITREV to 0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abort out of most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get more information on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by pressing the ? key in many mor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reating a message base, Citadel go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ctionary for the spell-checker is now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.  Note that this means you must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t+F10 secondary status line now displays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with the current room and hall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column screen, it only displays the hour 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have a 132 column display (or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over 91 columns), it display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, as there is enough roo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color codes have been added: ^AR and ^Ar.  ^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background to a random color; ^A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o a random color.  The color chang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text with the ^AR/^A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an alternate timeout for user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console: set #CONSOLETIMEOUT to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  If this keyword is not present, conso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timeout in the number of minutes set by #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Alt+3 keystroke to toggle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use a console command (such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), Citadel alerts you to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tering a filename with Alt+P (w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to #PRINTER in CONFIG.CIT is non-zer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password with Alt+P (when #F6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in CONFIG.CIT), Citadel uses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o the user does not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use MCI in blurbs, help files,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MCI is disabled for the board: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+B followed by a capital M in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CI.  If you wish to disable MCI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for some reason, place a Control+B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lower-case m in the file: this sets MCI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specified in CONFIG.CIT.  This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because MCI reverts to the defaul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s been displayed.  Remember that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ontrol+B character from remote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enable MCI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assign a room or hall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, using Boolean expressions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AND, OR, NOT, and XOR are availa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ouping symbols ( and ).  (However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ing symbols, be sure to place a space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Citadel knows to think of them as grouping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art of the group name.)  When specify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, you must enclose the name in quot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space.  You can also use parti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.  For example, the following c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expression to use for the group of a room or 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"Group 1" OR "Group 2" ) AND NOT "Group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give access to all members who are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of "Group 1" and "Group 2" but are not in "Group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Group-only command can use Boolea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you can specify "Null OR Reserved_2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that belong to either group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Read Group-only Userlog (.RGU) by Aides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-groups are defined: *UNLISTED, *TWIT, *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YSOP, *AIDE, *NETWORK, *NOMAIL, and *NODE. 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ttributes are considered to be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n-Aides use the command, the only defined met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*NODE.  So, for example, you can find all sysop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s of the group "Poop"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: "*SYSOP AND Poop".  Or you can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anent users who are listed in the userlog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PERMANENT AND NOT *UNLIS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NFIG.CIT keyword, #FILTER, controls how the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affects output.  This takes three boolea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ycho, Backout, and Mmmm.  You can enable or dis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y combination.  The default is Psycho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out and Mmmm disabled (1 0 0).  You can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out what eac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O command-line parameter now does someth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s up a menu which lets you compile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Citadel, or exit.  This should grow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udimentary code is in place to load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tuable code at run-time.  Don't worry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n't mean anyth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NFIG.CIT keyword, #VERBOSECONSOLE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o display messages in response to mos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s.  (Such as Alt+T to toggle the tw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user.)  This defaults to 1, which has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messages.  To suppress the display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ct like previous versions of Citadel)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efore, when prompted for a response to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displays the full words of availabl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th helpful hints turned on an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to users with helpful hints turned of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th helpful hints turned off can now press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with the full words.  If the ?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full words are displayed, a blurb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respons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^A? command to display ANSI.HLP now work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entering text, not just in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detects Windows, OS/2, and DESQview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version with the .Read Verbose Status (.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When Citadel is idle and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, it releases its time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Alt+X to exit Citadel, it now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ation.  If you want Citadel to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t be required to press Y (as /064 did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LTXPROMPT in 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+F1 clears the screen (except the status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).  The cursor is moved to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nfiguration file, MCI.CIT,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off any MCI commands that you do not wa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BBS. To use this, first turn MCI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 (with the #TWIT_FEATURES keyword)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following keywords to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EALNAME     #LASTNAME     #PHO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ADDR         #LASTCALLD    #ACCT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OOMNAME     #HALLNAME     #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ODEPHONE    #DISKFREE     #NUM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CLS          #CALLNUM      #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CONNRATE     #PORTRATE     #MS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BEEPNUM      #GETCHAR      #G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UTCHAR      #PUTSTR       #B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OUTSPEC      #SLOW         #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NITIALS     #GOTO         #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COMPARE      #GT           #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Q           #RANDOM       #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ADD          #SUBTRACT     #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IVIDE       #ASGNNEXT     #HANGING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USERNAME     #FIRSTNAME    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ATE         #P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use the line "#PASSWORD FALSE"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the password (^AXpwX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handles screen mode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s other than 8, 14, or 16 scan lin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itadel's internal keyboard buffer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 longer drops keystrokes by remo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IOS keyboard buffer then discar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fortunate side- effect of thi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still issue console commands (like Alt+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on Debug mode) when Citadel's inter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s full, as the keystroke will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keyboard buffer, and Citadel will never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as Citadel's internal keyboard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up to 100 keys, this shouldn'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.  The benefit of this change is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tuff the keyboard buffer faster than Cita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the keys (such as Microsoft Wind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ting into a DOS window)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LTF3TIMEOUT in CONFIG.CIT sets w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isconnecting a user because of Alt+F3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variables available for use in this message: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number of minutes the user had total; %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minutes as two digits, with a leading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%s is the number of seconds the user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 to the number of minutes in %m or %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NFIG.CIT keyword, #OUTPUTTIMEOUT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for when Citadel is display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, such as when reading messages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ould never timeout on the us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 for input to continue.  That i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accepts user input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xt, Stop, Jump, etc.), it is no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to continue: it keeps display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OUTPUTTIMEOUT defaults to 30 minutes or #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ev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+F and Alt+R no longer force zapp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room-prompt level command, *,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the system's bulletins after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only pay attention to new call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room prompt.  (So it will not answ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F6 menu while not logged in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e date to the past then logging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onfuse Citadel when it tries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time has passed since you last called:  In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isplaying an odd value, it says that so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or was,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such as &lt;Stop&gt; and &lt;Next&gt; alway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line, not only when forma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op (S) output command canno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-on-full-screen before displaying 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longer possible to make a room both downlo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pload-only by getting funky with the .Aid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(.A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arameters to #MESSAGE_NYM, #CREDIT_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ROOM_NYM, #HALL_NYM, #USER_NYM, and #GROUP_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 keywords are now optional: if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makes no change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mmand-line parameter: -F.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file handles for Citadel to test f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-up. If you are running Citadel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cannot give it the 13 file hand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, you can try running it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number:  "CTDL -F12", for examp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oing so, you will be able to get Citadel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you might have problems running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is parameter does not force Citad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wer files at once; if there is an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that requires 13 files to be open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tful), it will fail if it cannot ope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articular, scripts that use many user fi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un in a limited-file hand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bin-login now shows change in credi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XTERNAL.CIT keyword: #HOLIDAYWITHYEAR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would #HOLIDAY, except there is a fif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name of the holiday: the yea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se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HOLIDAYWITHYEAR 6 6 0 0 98 "Brent's 27th Birth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HOLIDAYWITHYEAR 1 1 0 0 2000 "W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first holiday in the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ate is used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OLIDAYWITHYEAR example should appear befor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ear's day holiday (#HOLIDAY 1 1 0 0 "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") in EXTERNAL.CIT.  Unlike holiday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OLIDAY, the year is not appended to holiday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#HOLIDAYWITH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modifier has been added to the .Known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KR) command:  Keyword search (K). 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prompts for a wildcard expression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termine which rooms to display:  only room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match the expression are displayed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other restrictions specified (such as Local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onymous (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MCI command, ^AXhi#X, has been add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hanging indent.  (A hanging inden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ndenting all but the first line of a paragrap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amount.)  Specify the number of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he indent to be in place of the #: ^AXhi10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10-character hanging inden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urn hanging indents off, just specify a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 of 0: ^AXhi0X.  Hanging indents are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ormatting is turned on (that is, ^A5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used to turn formatting off unless a ^A6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turn it back 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