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: 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001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002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CTL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MAP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CTL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FIG: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tup, COM1 &amp; COM2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(DUMB or REMOTE) 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up (or DTR)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message 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ng message 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'OK' response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300 baud on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1200 baud on 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2400 baud on 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4800 baud on 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9600 baud on 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allowed baud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allowed baud 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baud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time 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time 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EWUSER mask 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VALIDATE Mask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irectory paths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path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ile path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log path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file path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path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form path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 display rate 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default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 Password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Bitmap descriptions 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d editing the System messages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 Modifying the Message bases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n entry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new entry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n entry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n entry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bitmap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e Editing Window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Tag ($=Comment)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Description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Name 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messages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ccess bit 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ccess bit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ccess bit 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Op Handle 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anonymous posts?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when user deleted? 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t /H Handlechange? 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d updating the Downloads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splayed directory 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file 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Type: 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 type: 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bit: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count: 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: 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description: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escription: 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 file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 file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 file to another directory 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new directory 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directory 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directory 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SSAGES 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3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all  of the BBS's features are contro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program supplied with the BBS.  These  include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tting  the modem parameters, the time and access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d user's receive, editing  the  message  bases 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, and  setting up  the system messages.  The BBS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with most of  the  basic  functions  of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stalled  and set  up for  you.  The default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you are using a Hayes o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 program creates a  number  of  files  in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automatically  if  they  do  not already ex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001   These two files are created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002   the Modem Setup COM1 and COM2 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 main menu.  They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to  initialize  the  modems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CTL   This file contains the Newuser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and  mask  parameters,  Onelin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,  Bell   default,  Shell  passw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paths.  It is created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CONFIG  program  if  the  fil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ONFIG.MAP   This file contains the description of 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 access  bits.   It is cre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the CONFIG program if the 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CTL   This   file   contains   all 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 It is  automatically cre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the  Edit Message bases o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BS is improperly configured when you try to 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receive the  message "System not configured." 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each  of  the  above  listed  files  exists  in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 If  any  are  missing, enter the CONFI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creens that will create the fil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4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BBS subdirectory  and  type  CONFIG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ystem.   Two  windows will 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hand window displays the  descriptions of  the firs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ask bits.  The left window displays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t this level.   The  topmost item,  "Modem Setup, 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highlighted at  this time.  You can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n your keyboard to select the different option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row  keys don't  seem to be working, press the [Nums 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your keyboard once, and tr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n option, Use the up and down arrow key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ing  over the option you want to selec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 key  to  make  the  selection.    The  fo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purpose and operation of each of the item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5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tup, COM1 &amp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OM1 and  COM2  Modem  setup  screens  are 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  If  you  are  operating  the BBS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wish to run two ports at  once, it 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two modems differently.  Two independ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lied, one for each COM port, so that you  can oper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rand modems on the same system with no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hree  special  characters  that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etup strings.  These are the Tilde ('~'), the  power ('^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'Pipe' ('|').   The  Tilde will  cause a one-hal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lay, which is required with Hayes type  mode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the Modem's  attention. The  '|' character send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the modem, and the  '^' allows  you to  s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entries in the COM screen, you can se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em by using a '^' character followed by  a lett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 used  control  characters  are the Control-E and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Many modems such as some of the Ven-Tel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-E  to initiate the modem responses.  This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'^E' in the modem 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ppropriate modem  setup  option  from  the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1 or  COM2) and hit the ENTER key.  A new window will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 screen with  12 different  options.   Thes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 up for  use with  a Hayes  modem.   If you have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 you will probably only have to work with  th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tring to 'tune' the setup to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telligent  or  Smart  Modem  can be set up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  The modem can be instructed to answer the phone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tell the modem not to answer the phone and instea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handle making  the  connection.    The  default 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 the latter.  Certain brands of smart modem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with this configuration.  It  may be 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modem to answer the call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6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 any of  these options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highlighting over the appropriate  item and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 The  cursor will  move to  the end  of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dit the data.  Hit the ENTER key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 the ESCape key to abort the change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 are done making all your changes, hit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(DUMB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dumb modem, (I.E.. A modem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any  commands and relies on the CD and DT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trol it) then change this line to  read "DUMB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ital letters.     Make sure  that Hangup (or DT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or "D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 other modem,  set this  string up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command  to your modem which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.  (Hayes modem's use the "ATZ|" setting.)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 that  there is  a '|'  or '^M' return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are setting  your system  up to  ope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terminal  through this  serial port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o read "REMOTE".   You  should change  Hang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R) to read "DTR" as well, and the three field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baud, Highest allowed  baud,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must be set to the same setting as the baud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rminal you are connecting the syst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ost important setup 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,  you  tell  your  modem  which wa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 the phone.   The  default  setup  tells 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 not  to  answer  the  phone  on it's ow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nd the verbose string commands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the BBS to control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up (or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setting for  this option is DTR.  When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placed  on  this  line,  there  will  be  n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transmitted  to the  modem.   Instead,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modem  will be  pulled low  for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most all modem's respond to this type of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 the  most  efficient  type  of  hangup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there are some Hayes compatible mod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upport the DTR toggle.  For these, 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this string to read:  "~~~+++~~~ATH0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7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etting for this option is "ATA|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 which  causes  your  modem  to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manually.   It  is sent to the modem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receiving the Ring message.  If your mod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 auto-answer, then  you need no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etting for  this option  is "RING"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  receives this  string from your mod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the answer message one second later. (Item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have  your  modem  set  up to auto-ans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hange the word in this string to 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will  never transmit to the BBS.  An ide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when allowing the modem to auto-answer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 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'OK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 initialization string  is sent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BS waits for approximately 5 seconds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pond.   The  string the  modem responds wi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string placed in  this  option.  (A 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modem which is set to verbose mod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"OK".)   If  the  BBS  fails  to 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 the  initialization  sequence is issu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continue to  happen until  the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 proper message.  If you are setting up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, this str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3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1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24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48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96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s  for  these  strings  are "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NECT  1200",  "CONNECT  2400",  "CONNECT 480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NECT FAST" respectively.   When the 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phone line, the CD line goes high 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s one of these three messages to the  BB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ystem  what  baud  rate  the  connection  was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ished at.  Upon receipt, the  BBS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tch  the specified baud rate and begin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are using  a dumb  modem, you  can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8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allow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normally set to your modem's lowes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0 baud, usually).  However, if you have  a 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 baud  modem and you do not wish to allow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300 baud, you can set this to  either 1200  or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 calling  in  on  a baud rate lower th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eive a message telling them  that this 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permitted,  and  their  call  will  b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allow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tting must always  be equal  to or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st  allowed baud.   You 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 people from logging  on  to  your  system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baud  rate than  desired.  One instan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ere operating two 2400  baud modems 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et  aside for  users with  300/1200 baud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for users with 1200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ring sets the baud rate  that al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will  be transmitted  to the modem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300 or  300/1200  baud  smart  mod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can  be set to 300 baud.  When using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modem, this string must be set to 2400. Many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modems  will not  connect at 2400 baud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initialized at 2400 baud.  Setting this 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 will  permit 300,  1200, and  2400 bau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  If this string is  set to  a baud 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modem  does  not  recognize,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will enter an infinite loop, and the 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 complete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  displayed  in  brackets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given to a user when they first  log 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s  based on  the total  number of  minute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  The user can call as many times as they wan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total  time for  one day  does not  exce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ir time runs out they  will be  automatic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9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  displayed  in  brackets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given to a user when they are  valid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 USERED command  or via  ALT-8. 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heir time to a value greater than the number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 higher of the two numbers is appli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EWUSER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option is selected, the right hand 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 This window  displays the access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to a new user when they first  log on.   The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by an arrow which appears in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mask number and its description.   Using the 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,  select the  bit you  want to chang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 to toggle the arrow on or off for that mask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VALIDATE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option is selected, the right hand 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 This window  will now display the access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given to a user  when  they  are  validat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are  indicated by  an arrow  which appears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bitmask number and the bitmask descrip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that the user already has in their access mas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ffected.  Using the up and down  arrow keys,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you  want to  change and hit the ENTER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on or off for that mask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irectory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option is selected, a new window opens up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 a list  of six  different path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rogram looks to find certain types of data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wn arrow keys to select the directory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nd press ENTER.  The  cursor will  move to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ine and allow you to edit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 entering a path, you must include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followed by  a  colon  and  backslash,  and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ath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six directory paths which control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BBS 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th contains all the message bases on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the list of availab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0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th  contains all  of the system help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ferenced by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lo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th contains three files. The  USERLO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all  of the  user's accounts,  the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ontains  the number  of the  last call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LOG  file  which  contains a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ty people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th  contains  various  text  files 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   These  files  include  the  NOTES, 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and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ownloads and uploads go within 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  this   subdirectory  are  further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the different download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for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autoform   files  (Files   containing  the  ".F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) must be placed into this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be use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 display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liners are single lines  of text  that can 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 the  BBS  using  the  ADD1  command. 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t random intervals  on the  user's screen 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each  time they  come to  the main  command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using the [F] and [B] subcommands of 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  displayed  in  this  option  is 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chance for a  oneliner to  appear.  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%  would  mean  there  is  a  1  in 4 chance of a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up on the user's screen  every time  they com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 a user  enters an illegal character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L character  (character  code  7)  is  sent 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.   Greater than  half of  the users on avera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bells disabled, so they will not hear the bel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llows  you to  disable the bell from ring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BBS by setting the value to OFF. 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inhibit the CHAT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1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ell password is used when operating the  REBOOT,  D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LX commands from a remote location.  The REBOO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old boot your computer from within  the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the  DLX  and  ULX  commands  allow  you  to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 directly  to   the  computer's  hard  disk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ell password is used as an added means of 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system, since  these three  commands are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accessing  information  on  your hard  disk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xecute one of these special commands from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and you have enabled SUPER 2 mode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e shell password.  This password is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rom with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is option, a window will op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enter the current shell password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  successfully, you  will be  asked to 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   Hitting ESCape  or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s the operation and leaves the passwor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ell password is case sensitive.  When 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,  the shell  password defaults to "Weyr-Net"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apitalization).    This  password  should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to one of your own choosing. 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is  password you  must erase  the BBCONFIG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disk and then load the CONFIG program to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with the  default password.   Erasing BBCONF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et  the shell  password to "Weyr-Net".  If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you will also have to reset the new  and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imes and mas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2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the Bitma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itmap  descriptions  are  displayed 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of the config screen.  There are 64 different acc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 only 22  can be displayed at a time.  The firs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 the  system  bits.    These  bits  apply 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 the BBS, and their descriptions cannot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The bitmap descriptions are simply a convenient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 the purpose of each access bit, and are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your  user  accounts.    The  actual  conten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as no effect on the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escription  can be  up to  20 characters long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 information you want.  They are  intended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cribe  the different types of access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create a new message base and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access,  you should immediately enter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map description window.   You  will be  able to 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 access bits  from the  USERED command of the BBS,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giving acces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edit  the  bitmap  descriptions,  select   "Edit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" from  the main  menu of  the CONFIG progra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 down arrow  keys select  the bit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 to edit  and hit ENTER.  You will now be able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up to 20 characters in length of the  pur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access  bit  has  been  assigned  to.  When d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save the change, or hit ESCape to abort.  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making  changes  to  the bitmap descriptions, hit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3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nd editing the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 system, there  are a  number of  messa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your users at certain times which can be ed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messages has  a  specific  purpose.  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 as a  system message  must be word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conveys to the user the proper response.  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can  be  changed  by  you  to anything you desi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the proper information is re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is option, you will be asked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 the system  message that you want to edit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 you will find a list of system 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 each message.   Type  in the  number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d hit the ENTER key.  You will be placed in 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where you can make your changes to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ottom of  the screen  you will see a lis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hat you can perform within the editor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number  being  edited  is  displayed below th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[I]nsert or [O]verstrike mode (by  striking the  'I' o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respectively)  You  must  hit  the  ESCape 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editor  commands.   You can  use the 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 in any  mode except  insert mode.  The re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4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nd Modifying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is option from  the CONFIG  main menu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 will appear  on the  screen.   The upp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rst 14 message  bases  and  comments  on 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wer  window  displays  the  different  comman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The windows are positioned so that  the bitmap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window  is  still  visible  on  the  right hand si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or editing a message base, this gives you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bits are availab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 select  this  option,  the highlight will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top window.  Position the cursor over th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 make changes to and hit ENTER. 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up with a list of all the different 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to  create and control a base. 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he Base Editing Window for details on 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nformation.    When  you are done making change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, and another window will open asking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  changes, continue editing, or qui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is option, the  highlight will  mo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 window.   Position the  cursor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ly created entry to be  placed and  hit ENTER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item  once saved  will appear  in the director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e highlighted item.)  A window will open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 the different bits of information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  See the section below called The  Bas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  on how  to fill out this informatio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one filling out this information hit ESCap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base  to  disk.    The two fields "Base Tag", and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" must contain valid information before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 to save  this as  a new  base. 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 with  the  message,  "Please  wait,  joining 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.".   When all  users have  been joined to the new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will  close  and  you  will  be  return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5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select this  option, the highlight will mo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window.  Position the cursor over the ent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delete  and  hit  ENTER.    A  window will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Delete, are you SURE? (Y/N)&gt;".  Type 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ase,  or type 'N' to abort the operation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Y', you will be asked if  you want  to delete  the .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SG  files  from  the  disk.    If  you  answer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, the  base  and  message  files  for  the 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 from  the  system.    If you answer no,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from the list  of bases,  but the  mess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 the disk  drive.   You should answer no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 to re-install the base at some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is option, a window ope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creen  with the  message "Click  on entry to mo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is moved to the base list window. 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wn arrow keys to select the entry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ENTER.  The message "Click  on destination" 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 the window  at the bottom. 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ere you want  this base  moved to  and hit 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will be moved to that position and all other 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oved one position farther 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placed here only for convenienc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to  edit  the  bitmap  descriptions  in 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  See  the  earlier  section   called  Edit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for details on how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6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nd Modifying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dd or Edit a base, a window will op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options pertaining  to that  base.   Use the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  keys to  highlight the entry to edit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 to make your changes.  When  you are 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elds  in this window, hit the ESCape key. 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or Disk Name  fields  are  incorrect,  you 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messages.    A  window will open with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ve, Edit, or Quit  (S/&lt;E&gt;/Q) &gt;".   Hitting  'S'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 and return  control to the fun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'E'  or ENTER  will return  you to  the Bas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  Hitting  'Q'  will return contro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discard any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nformation applies  to the  individu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s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Tag ($=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 contains  the  two  letter base ta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to  a base.   If  you wish  to create 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 a base,  place a  single dollar sign ($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Once an entry is defined as a base or a 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 changed to another type.  When you a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tag to create a base, the two  letter base  t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.   If another  base already  has this basetag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try will be rejected. 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contains the description of this bas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hat  will be  displayed to  the us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 command.  This  field  can  contain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ose.   Setting  the base tag to a comment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blank is useful for  separating group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 contains the  name of the base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SES subdirectory.   When  creating  a  com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can  be ignored.   When  creating a message 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7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has no  function when  creating a  com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 base, this  field contai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 will  be  allowed  on  this  base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deletion  of the  earliest messag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o zero allows  an infinite  number of 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to this base. No automatic dele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applies to the access bitmask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0 then the base  is allowed  to be  rea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 number restricts the ability to read this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ose users who  have  that  access  bit  set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mask.    (This  field  applies to the display of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s in the DIR command as  well.)   Setting this  b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n  a comment  will allow  it to be seen only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have this access bit.  This is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as  a header  to a  group of  private a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applies to the access bitmask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 0 then all users who have READ acces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messages to this base.   Any other  value will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ility  to post  to this  base to  only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is access bit in their bitmask.   There i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 access  bit (Bit # 15) for use as a 'general 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bit.   Normally  bit 15  is given  to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    This  opens  up  all  bases that have access b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write access bit of that base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ing  this bit  over creating  a new one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terfere with the ACCESS comman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applies to the access bitmask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0 then all users with READ access ar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lete any  message  on  this  base.    Any 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s  this  ability  to  only those users wh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bit in their bitmask.  Access bit 16 is 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s  a general delete/edit access bit.  All of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private bases should be  assigned this 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tage to  using this bit over creating a new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interfere with the ACCESS comman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8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ase is allowed to have one base operator (BaseOp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 apply a  BaseOp to a base, his handl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in the userlog.  A BaseOp is  given the  pow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ke  access from any user to his base (only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stricted to access bits above bit # 16), and i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 full  access  to  that  base,  including 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privileges of any messages on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onymous p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  posts  are  posts  where  the  user's  hand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 the word "ANONYMOUS" when a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user attempts to post to a base with this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they  are prompted with the question "Post 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/N)."  Selecting this option toggles this flag betwe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when use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up each base so that when a user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scan the message base for any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by  this user  and delete  them automatically.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BBS ads  and for  sale or  trade type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deal  bases for use with this flag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 storyboards and  the  like  are  bases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probably not want a user's post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/H Handle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a  user  posts  a  message,  there  is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him  to change  the name  under which 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.   Storyboards and  other similar bases ar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s most popular.  The system checks  to b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dle under which the user wants to save 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, so as not to cause  any conflicts  wit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  You can  use the  [W]ho command during RE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what the real handle of the message poster 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9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and updating t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have uploads and downloads  on your 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reate  a subdirectory  named DOWNLOAD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llowed  to  enter  the  download 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is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allow the download editor to handle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concerning the downloads.  If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or copy the download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using DOS, they will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 Download editor  section, three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p  on your screen.  The large window on the lef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ist of downloads, or  when adding  new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window will display the disk directory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right displays the first five downloa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ags  on your  system.   The window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commands available to the download editor. 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create, edit, or delet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and  five  of  them  are  dedicated  to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the download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 of current download directory being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hown on the  bottom  border  of  the  left  h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first enter  the download editor,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uploads  directory.    If  you  do  not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 directory,  then this  window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the list.   When  this option 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 moves  up  to  the  directory  listing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lect  the directory  to be 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select  a  directory,  the  left  hand 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list of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0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used for adding new files  in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If you are moving files from on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other, see the  command "Move  files to 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"  below.    When  this  option is selec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to enter the source disk and path of the 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 add.  You must enter both the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from  the root.   This  value defaul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 have  made  your  selection and press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window will display a list  of files 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 the file  sizes.   Use the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you want to add  to the  download system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    The  cursor  will  move  over  to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window.   Use  the  cursor  keys  to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you  want this  file to  be attached  t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you  will be  asked to  detai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 this  file.  Another  window  will  open  up  wi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ield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will have the original name of 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.   You can  change this  name at  this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return to accept the nam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wo-byte field.  The first  byt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tter  'T' if the file can be downloade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or 'B' if it can only be downloade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byte can be used for any purpos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field  should  contain  the name and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which this downloa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ssign  an  access  bit  to  each 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er.   If this  value is left at zer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available to  everyone who  has acces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 directory.    If  you  supply  an 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then only those people who have that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ble to see or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1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 contains the  number of times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downloaded.    It  can  be   changed 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values if you have a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field  contains  the  handle  of  the 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this file.  The information in this 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relevance to the operation of thi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 a single  line of  text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[S]HORT download description li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 enter as  many as  four lines  of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escription.  These  lines  are  display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n they select the [L]ONG downloa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ENTER to skip over any lines you do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ll of the above information  has been  ent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return  on the  last line  of the long descri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close and  the  file  will  be  copi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download  directory. 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elete the original file  from the  dire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 can delete a file, you must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tains the file  to  be  deleted  using  the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directory" command.  When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moves to the left  hand window 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 the file you want to delete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to highlight  the file  to be  dele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  The  file  will  then be deleted from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nd the directory 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2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can edit  a file,  you must 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contains  the  file  to  be  edited using the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directory" command.  When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 moves to  the left hand window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the file you want to delete.  Use the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 to position  the highlight  ove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and press Return.  A window will open on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all of the information for this file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ame  as  the  one  for  adding  a  new  fi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r.    Refer  to  the  option  for add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bove) for details  on  how  to  modify  the  data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 Once all changes have been made, the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pdated and any necessary changes are made 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file. (E.G. if the file is rena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you  can  move  a file,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be moved must be the current directory o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 hand window.   Use  the up 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file to  be moved  to another 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 The highlight will move to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Use the  up  and  down  arrow  keys  to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move this file into and press retur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pied into the new directory and the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allows you to create new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this option, a  window opens 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lines  of information  needed for  each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is the two-letter directory tag of  th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This  must be  unique from  all others. 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ircumstance is the  directory name  "UL" 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rved for the upload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 line is  the actual  name of  th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must  contain  a  valid  DOS  directory  name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 and  must  also  be  unique  from 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directories.  When  creating  an  up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must be named "UP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3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ccess  mask  bit  allows  you to hide certa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from the general public.  If this 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zero, then this directory is made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field contains a  number  from  1  to  64, 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 in  this directory are available on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ve that access bit in their acces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reate a  description  file  for  th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 To do  so, you must exit the CONFI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text editor to create a file in the DOWNLOA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.  This file must be named the same as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reating  this for  with an  extension of  ".TX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will  be  displayed  to  the  user from with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they select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 function  you  can  edit  an 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select this  option, the highligh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ndow.  Use the up and down arrow keys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wish to edit and hit ENTER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displaying the same four lines of informat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when  you created the directory.  The onl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edited is the  line  that  contains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irectory  must  be  completely  empty befo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 delete  it.    When  you  select  this 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is  moved to the directory window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 keys to select the directory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ENTER.   If  any files still exist in th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ceive  a  warning  message  indicating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not  be deleted.  Use the delete or mov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move all files from with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rectory still refuses to be deleted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to  return to  DOS and delete any files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in that subdirectory before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created a directory description .T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 subdirectory,  you  must  remove it b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program and deleting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Do not remove the directory from DOS. 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program and delete the direc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4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nfig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list is  a description  of the system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y  are  displayed  in  the  system.    The 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 number of the message to be ente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Displayed immediately after a carrier is detect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systems introdu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Displayed when  a user attempts to log in as a new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Displayed during a new-user login immediately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 entered  his  configuration  information  and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Displayed during a new-user login after  all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ntered  by the  user and  prior to 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verify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Displayed during a new-user login when the user  r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information they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Requests a  user who  is attempting to log in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Requests a user who is attempting to log  in to 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Displayed each time an attempt to log i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Displayed after  three attempts  to log in have fa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disconnected immediately follow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Displayed when a user attempts to  log onto  a port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Requests a  new user to enter the handle they want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.  Typically systems  that  do  not  all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form the user dur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Displayed after the last question is answer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entered the OFF command.  Typically, this messag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for logging  in and  often contain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5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Displayed when a  new  user  enters  a  handle 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in  the userlog.  This message should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handle already exists  for  another  user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hould choose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Displayed when  the user  attempts to  upload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does not suppor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Requests the user to  enter the  name of  the fil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Displayed when the user attempts to enter the Down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does not suppor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Displayed immediately after the list of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  when a user changes directories. 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Select a two-letter download directory tag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Displayed from  the Downloader.   Request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file they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Displayed when the name given for a file  to downlo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und in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Displayed when a user selects [T]ext to down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rked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Displayed when a user types 'FB' to leave a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Displayed when Alt-0 is pressed to pull a user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Displayed when  Alt-0 is  pressed to send a user out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Displayed when a user  calls for  Chat and  Cha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should ask the user to leave a brief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Displayed immediately after the user calls  for cha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should  state that the Sysop has been pa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user into Chat at his/he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Displayed when a user calls for Chat and Ch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26  }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