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etup Infin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SETUP.EXE program.  Set up all the paramet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gistered, run the REGISTER.EXE program that you go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# if you don't have a demo copy.  After you create the TEXTF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INFTEXTF.ZIP to the TEXTF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 Making ANSI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ANS is the User Status Screen which is shown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into your TEXT directory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n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sig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imation mode (generic is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commands where you want them to show each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ave with 255 as maximum line length and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- Author of Infinity BBS - BaseTwo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