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omnia Screen File List � Last Updated 01/10/93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NS � Dir: \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used to customize Insomnia. Put them in the text fil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LST.SCR - Screen Displayed When A User Is Blacklisted And Tries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ST.ANS - Displayed After Ab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BBS - List Of Area Codes That Are Prohibited From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     - Displayed After Apply For Access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BBS   - Displayed Instead Of Normal Customized Matrix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BBS - Displayed Before New Us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BYE  - Displayed Before Hanging Up On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RS.BBS   - Displayed When A User Calls During Net Mai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NEWS.BBS  - Displayed Before Matrix Menu, Except For DOS,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Head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HRS.BBS  - Displayed To A User When They Calls During Private Hour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Have The Specifi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BBS  - Displayed To User When His Account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#    - Welcome ANSI # = 1-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ASC  - Welcom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ANS   - Status Screen Displayed Afte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ON.BBS - Displayed Befor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HELP.ANS - Displayed For Message Editor Help [Full Screen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HELP.    - Displayed For Message Editor Help [One Line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TAT.ANS - Displayed After Entering Mess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.ANS - Displayed After Entering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UP.     - Displayed When A User Runs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EWS.BBS - File News Screen Displayed Aft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LIST.BBS - Displayed When User Chooses "X" Option From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.      - File Displayed After P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XXX    - File Displayed After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     - File Displayed At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REQ.    - Raise Requ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    - Displayed When User Selects "$"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MNIA.AD  - Displayed When User Selects "&amp;" From Main Menu [Place in BBS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HLP    - Help File For Ranges In The Message/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MNT.TXT - Zip Comment Placed In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NOW   - File Displayed Befor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 � Dir: \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M.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MORM.         Rum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LISTM.       BBS Lis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OORSM.        Doors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M.     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M.        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M.         E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M.        Voting Boo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M.        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M.         Group E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M.       Message Base Spons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M.        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M.          Ne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M.          Feedb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YSOPM.        Email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YSOPM.        Voting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YSOPM.        File Xf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DITM.         User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ATCHM.        File Bat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LM.       System Config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NM.         Email Scan Men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