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� ��   �� 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  ��   �� 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    ������� ��   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the changes made to KBBS, starting with version Z.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, 1996 Anders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p UPDAT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updates may be downloaded by registered sysop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t the Megalopolis Downtow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ile number 287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ditional quirks in the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debugging code has been removed from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ngs ought to run quite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WFILE command will now display any text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problem has been fixed with the ALT-I import of NA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echomail area name setup.... i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DOOR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et to FALSE when the "Optional SEQ Before"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 door is executed.  If the SEQ sets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, the door and "Optional SEQ After" 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ful for sysops that wish to impos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prior to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N Test release (internal compile number 287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/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hanges have been made to make the interface mo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sysop utilties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/LOW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dditions and fixes to memory, thread and stac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made in this addition to make KBBS less memory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reliable.  This represents the majority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lease, although the actual modifica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number of concurrent threads will now be 7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4.  We have found that less than 7 creates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 on the stack and crashes occur, and 7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efficiently on systems with less than 500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s long as there is EMS or XM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events are now configurable individ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, Nodes, Multitasker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I in the QWK Network setup will now import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up when adding new doo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schedules will no longer fill up with empt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when you ALT-I to initia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blems related to event execution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problems in getting this release out, TIC Hu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llow in the next release. (Booo his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I area impor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 tree, Dynamic menu settings, the "Us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" toggle was reversed... now fixed.  If you're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problems with colors, look for this togg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lors are what you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in the sysop utilities menu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djustments have been made for ring detection for Ring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inctive 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RESHFILE() command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LIST command  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  Creates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  WRITENEWFILELIST( &lt;fileindex&gt;,&lt;handle&gt;,&lt;level&gt;,&lt;control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&lt;fileindex&gt; is of type filename, &lt;handl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of type integer, &lt;level&gt;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, &lt;control&gt; is of 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s a files list of the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index&gt;, writing it to a text file,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the OPENTEXT... commands using &lt;hand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 scanned are based on &lt;level&gt;-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s and files within those subjec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ccessed by the specified security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ontrol&gt; is bitmapped (32 bit)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ill be used to turn on and of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features in a future vers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edition, the list will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subjects listed in the main (root)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bject header including descrip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[subjects] listed in the abov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 forth.  Note that NO header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-- this is left up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tatus is displayed while the fi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  This command is ignored if the file &lt;hand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open and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  SCANNEWFILEDATE, SCANNEWFILES, WRITENEW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M Test release (internal compile number 28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/LOW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nother test to see if lockup and slowdown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d on Hal Holland's machine are solved.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checking has been enabled in this version, which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down about 5% but will allow u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crashing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hanges everywhere toward making the interf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.  Now you have to press F10 everyw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but you can also abort everyth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low cost dialing hours" and "pager schedul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ay option now displays correctly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displaying as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rnode command SHUTDOWN _REALLY_ leav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hook now...  (I know-- this has been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everal times now, but I think we got i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switched the INIT and HANGUP code in the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for a more intelligent way to manag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cycle.  (Gee... why didn't we think of this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importer now properly puts files OFFLIN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icture" bit will now be set properly in inboun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n't processed by the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, COMPILENODELISTS, will now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COMPILE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K Bug fix release (internal compile number 28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re soon going to go back to the daily UPGRA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sysops, so we're going to start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pile number.  It will now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RROR.LOG, and will help us to know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KBBSUTIL directly, the ALT-F1 and F1 (help)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problems have been fixed.  (Funny thing--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only manifest itself during the first 7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UTDOWN NODE internode command will now leav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hook if using the offhoo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 fixes:  echomail packets attached to netmai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tossed properly, and non-echomail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properly and not processed into the misc fil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processor should now save and process incoming 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 regardless of the existance of path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 "Minimum Age" settings to 115 yea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s has been sol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j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OT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truggling this month with bugs, illness, famil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ever else fate could dish out, we're just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is release out.  We'll be doubling our effor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 of February to get through the rest of th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 list.  The following were NOT included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are coded and ready to be added this coming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Hubs and TIC files (right now it ju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but you can't hatch them...  this i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or Mo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BBSMENU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P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SEQ addi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nded up doing a last minute reconstruction of the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setup files-- a major rewrite that forced u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bout 2 days due to being half-upgraded.  We'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hrough and add language/prompt editing sup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art of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RNEL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ashing our heads over a file corruption probl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week, we found the problem to be in th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and had to do a major re-think and re-wr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portion of that code.  The benefits of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execution, faster virtual memory acces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tep towards a 32 bit OS/2 and Win9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should also run on systems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f the hammering on this version over the las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elieve this version to be the most stable KBB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date.  Field testing will be the truthte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go through all of the menus in the SETUP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KBBS Fido menu... you'll see a few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n't there before.  New documentation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will be out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written and rewritten TICK support in KBBS so many ti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now come up with what we believe is the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lessly (on the part of the sysop) in 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TING UP TIC SUPPORT in the KBBS Fidon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reas, TIC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must define all of the TIC area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dex and subject you in which file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TIC area are to be plac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fields used in the file index:  Minimum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if no access, Security Levels, online/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ther or not to use the upload proces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TIC files received without a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incorrect password are still plac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/subject and plac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reas, UNDEFINED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so found in the Fidonet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echomail's TRASHCAN--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ognized TIC area names are proces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y access to these files until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ed for content before placing them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reas,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so found in the Fidonet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receiving non-TIC and non-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these files were placed in a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are now placed i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and subject.  This setup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UNDEFINED TIC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ceive only support in this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the code written for HUB .TIC support (h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 but were unable to resolve a few bugs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.  Documentation for the new Fidonet menu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Send/Receive TIC suppor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structuring has been done to the sysop utilities menu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n ongoing process until we arrive t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HELL, LOCAL LOGIN, PROGRAM and EVENTS are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by the ALT-F1 hotkey from ANYWHERE in the 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they have all been remov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BSMENU AND HIGHLIGHT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caused KBBSMENU to ignore a field with an @end@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end of a lin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failed to read the grid rows/columns proper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support has now been properly fix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columns both dynamically and ANSI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ND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old Re-serialize utility that would mak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ir own mail on the next mailrun?  That ut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to NOT force everyone to get their own mail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any dupe serial numbers in the us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ing new numbers to just those only. It is now named "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" and is found in the Users menu. 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xecuted when you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hat occurred on some systems upon entry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setup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changing based on ratios has been FIXED!  (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is time, folks)  You now have control over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ratios, change levels based on ratios, or turn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.  Specific data about the security level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logged so you can tell why KBBS changed the us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EWRITE:  Expiration date based security level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written along with the ratio changing cod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mpletely functional and configurable. 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LEVEL2.ZIP documentation clip file for tech note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evel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, TIME AN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the "Click" type schedules (pager times, etc)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"Every Day" has been added to the "Day"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now handled as start-stop rather than start-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have been restructured to have multiple schedu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etup.  A "Crash" zone may be defined for each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f a system is down for a period of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events, you have control over what event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t that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will no longer cause lockups if the system dat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ckups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v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ecution of SEQ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building of Ksearch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LEVE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a file-open bug found in both Windows'95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-to-peer networking software, we added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-only files in 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ole Screen Editor has been fixed so it doesn't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 thousands of print-screens, etc.  (The st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located to the overlay buffer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piled .SEQ is corrupt, KBBS will now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rather than just the location (i.e. SEQ Command 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now detect and handle personal mail wait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(i.e. corrupted flags, duplicate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key, ALT-Q, allows Quick changing of various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rds.  You can now tag a bunch of files and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s, minimum age requir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T key while highlighted on the very last (blank)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subject will no longer delete the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and put a blank file entry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score, hyphen and apostrophe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ensitivity of Ksearch fi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ge restriction field has been added to both fil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themselves.  "Hidden if no access"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es.  Because these are toggles that are most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en the file is added to the system, the upload setup,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setup and file import screens all have these fiel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part still has some work left to g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search, hidden/noaccess files aren't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ounted in the total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ew "Hidden if no access" toggle,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not access will now show up in the new fil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don't have access to it and the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ject now has two sets of security fields: 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o the subject itself, and what security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es uploaded to tha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able/disable the upload processor on an uploa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This also applies to TIC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caused all nodes to execute a single FTS queu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ne parameter has been add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 nodelists:  KBBS COMPILENODELISTS    Type KBBS /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n a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rrupt packet is handed to the message tosser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ggle "Use color settings below" has been added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"Menu" type, so the defaults may be 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up after recycle is a little more soli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WAITING function is properly returning a BY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0 if no packet is waiting to be received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node if a packet is waiting to be received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r tests this is now working as it's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, the command originally returned a boolean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COMMAND AND FUNCTION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SSLINE( &lt;linenum&gt; ):string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enum&gt; is of type integer.  This command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lines from the current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  The first line is line 1.  If &lt;linenum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the last line in the message,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variable RESULT will be set to 1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will be set to 0.  The carriage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each line (soft or hard)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TEXT( &lt;startline&gt;, &lt;endlin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parameters are of type integer.  This comm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s starting at line number &lt;startline&gt;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line number &lt;endline&gt;.  If &lt;startline&gt;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&lt;endline&gt; then this command is ignor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a message is considered line 1.  If &lt;endlin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end of the message, the lines from &lt;start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messag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INSERTTEXT for a command to insert text into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FILE( &lt;index&gt;, &lt;filenam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dex&gt; and &lt;filename&gt; are of any string typ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the same function as ALT-R in the file utiliti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ads the current information about th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index &lt;index&gt;, updating the file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index.  It also updates th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_ID.DIZ or DESC.SDI within the file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d such a file is contained within.  Also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hanged about the file, the posted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current date and time, and the the ne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 are updated.  A value of 1 i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status variable RESULT if the spec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 in the specified index, otherwis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i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ESTERS:  The way color configuration worked i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20H has been changed.  A new DEFAULT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added in Setup, Global that defin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whole system, and a toggle in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defines whether to use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definitions in that sel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running an earlier version of 20H,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ppear to have reverted your color chan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fault.  Simple go into the menu tree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"Use below colors"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LOW LEVE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launcher has been enhanced to give you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amount of memory your programs require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where are ALL memory, forcing KBBS to swap ou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ll conventional memory.  You can now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for some programs that don't need it,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per resource requirements and shortens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program.  An example of this i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ly use less than 200K if you have enough EMS/X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swap/allocation of the full 610K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xecutable has been added, KBBSLOOP.EXE, tha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ing from one module to the next, rather tha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having to swap themselves out to pas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result in less swapping time and size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more memory to work with.  This also elininated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ving separate KBBSFIDO and KBBSFILE modules, so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tegrated back into the old KBBSEXEC and KBBSUTIL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e time should now be reduced because we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recycle code into the KBBSLOO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update on this... we found we were creating a hug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verhead problem by putting ALL of th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KBBSLOOP.  We're now compromising and although the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little slower, the overall speed of the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cheme for the message reader and editors is now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Color Setup in Setup, Global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PALETTE comman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to color inconsistency bugs in 20H ar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control codes are no longer converted while in the edito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mpossible to edit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CREEN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cheme for the edit screens and fields is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Color Setup in Setup, Global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PALETTE comman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letter/number issu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the files section and then the rest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lists, we have completely revamped the col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o allow sysops to choose the color sche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chemes are configured in the menu tre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STPALET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gs that caused the file tree to not fill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bject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ntrol codes will now work in tree subject (all),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I (import RA/NA file) will now properly add the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 chosen for adding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conference name/description in the RA/NA is n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conference name in conferences created by the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ndexing method is being used for the nodelist compil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compile your nodelists when upgrading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extended the detection wait time when receiv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spond to slower connecting modems.  We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time a field in the modem setup but scrap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ggle in the FTS user record that "combines packet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for the wrong state of the .PKT togg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Netmail option in the KBBSFido menu now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s a normal message in the netmail confer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"Normal" (routed) mail option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PKT problem Leonard is having (we HOPE).  W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simple fix ended up being a major rewrite to the KBB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although not visibly different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bound dialer should now detect a BUSY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Highlight bar menus have been expanded to handle 8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 instead of 4.  The limit of rows is still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utility, KBBSMENU, can now be used to define the ba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menu display file.  See KBBSMENU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inor fixes to the menus no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eld has been added to the menu tree to keep K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the screen before displaying the dynamic menu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special effects.  This correspond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S variable for use with the MENU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IM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 import utility for setting up QWK/REP Network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by pressing ALT-I while in the mapp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gs have been fixed in that area also,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to the speed of its operation now make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onference name changes are now shown flashing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changing your mappings and conference name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inor problem would cause a lost byte occasi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ile output routines... this has been fix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J.Scurran's RELNEWS.BBS sample with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change to #8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hould now count down properly while users are i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earch indexes now contain the nam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inor rewrite to the outbound dialer should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connect problems with 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helled to an external program is no longer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le" time by KBBS so that the user is kicked of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BACKWARD and SEARCHFORWARD are now working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for text in messages.  The SEQ set released with Z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in a MESSHEAD.SEQ that implements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LOGOFF.SEQ will now leave the LASTC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instead of setting it to a random or 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ggle in the door setup for "Ignore Errorlevel" wa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w working properly.  (i.e. Yes was actually No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selections using the HOME and END key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selected, now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in the SEQ programming section will no longer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 column 65,000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search logic has been fixed so that whe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ND results in no files found, the result is properly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maining components to result in 0 files (previous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ign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FIX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MESSAGE command will NOW edit the messag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uffer.  A new EDITMSG.SEQ has been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lease and upgrade that reflect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KEY and KEYPRESSED function now return a value i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ecifies the source of the key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none pressed (for Key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from Caller (across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from Console (the sysop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key is simulteneously pressed on the console and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is given to the keypress on the sysop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operations that would normally overflow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processor's stack and result in an error 209 will 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(referring to Joshua Scurran's report of X:=BYTESLEFT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YTESLEFT is a very high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S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LSE, KBBS will send a Clear Screen before display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ynamic menu.  If TRUE, KBBS will display the menu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whatever is currently on the screen. 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ield in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OGINSOUND :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login sound defined i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SOUND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login sound defined for the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URATION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pager duration for the remaind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Always set to 30 on startup of KBBS or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is loaded (using one of the LOGIN types or LOADUS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USER).  The range is 0 to 9999 in seconds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used in edit fields since no direc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NODESTATUS( &lt;status&gt;, &lt;chatavail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tus&gt; is a string, &lt;chatavail&gt; is of type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current node status string to &lt;Status&gt;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hatavail&gt; to TRUE if the user is able to chat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operations that would be interrupted by a c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ET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syntax of this comm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0-7 values will now accept 0 to 15.  Values 8-15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ing attributes of the relat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PALETTE( &lt;c1&gt;, &lt;c2&gt;, ... &lt;c14&gt;, &lt;c15&gt;, &lt;c16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16 parameters are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16 parameter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hanges the color scheme used by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creens and fields.  Unlike the MENUPALET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in EDITPALETTE are in pairs of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ckground.  If a background parameter is above 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will be in blinking mode.  Parameter 15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used in the background filler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is ignored bu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2=  Background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4= 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/6= 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/8= 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0=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2=  Inactive 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/14=  Active 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=  ASCII number for background fill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=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PALETTE( &lt;c1&gt;, &lt;c2&gt;, ... &lt;c32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32 parameters are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32 parameter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hanges the color scheme used by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rees.  This includes the Files, Conferences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, ConferenceList (brief names) and other futu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the MENUPALETTE command, all parameters in LIS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pairs of foreground and background.  If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above 7, the foreground will be in b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 FILE SECTION        BULLETINS  CONF TREE 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2=  Title/ancestors  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4=  Current subject  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/6=  Defaults/Separator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/8=  Subject Selector 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0=  Subject Text     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2=  Subject Description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/14=  File Selector       Bull Slctr Conf Slctr Door Sl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/16=  File name           Bull Name  Conf Name 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/18=  File Size           n/a        n/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/20=  File Date           n/a        n/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/22=  File Desc, line 1   n/a        Conf desc  Door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/24=  File Desc, others   n/a        n/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/26=  Offline/free info   n/a        Co-sysop   Mo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/28=  Subject highlight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/30=  File highlight      Bull Hilt  Conf hilt  Door h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/32=  File other info     n/a        n/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PALETTE( &lt;c1&gt;, &lt;c2&gt;, ... &lt;c32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32 parameters are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32 parameter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hanges the color scheme used by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read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2=  D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4=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/6=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/8=  Pvt/Ech/Rcd (messag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0=  Fro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2= 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/14= 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/16= 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/18=  Subjec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/20=  Subj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/22=  Conf/Rep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/24=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/26= 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/28=  Separator bar/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/30= 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/32= 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G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d completely rebuilt the Zmodem protocol (again) an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quite a lot better than any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keeps trying until it succeeds, no matter how b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get, unlike the previous version that aborted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're attempting to emulate Moby, making transfer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BS systems prett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ue multi-thread operation separate disk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so that less CPU overhead is being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Zmodem has improved the reliability of FTS support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omm batch information is sent in the Zmodem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T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import QWK twit filter is still intact, and a new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twit filter had been added to Trees, Conferences tha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 impor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P Upload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bound fidonet echo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et QWK imports (in addition to the current Net import 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NET import QWK import twit filter that allows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out subjects, the global twit filter only locks 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s listed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though KBBS will handle several hundred twit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problem, a large number in this list will slow dow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because of the additional task of comparing the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ported messages with entri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hatting, CTRL-HOME will toggle Chat Logging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ing to OFF when entering chat.  A CHAT.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KBBS directory and chat tex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hile in a chat, ALT-F1 will now shell to DO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completely rewritten the control (@, Pipe and Heart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to replace the previous buggy one.  This on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o line lengths (the number of codes you can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ngle line)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DITOR/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hotkeys (such as F6, ALT-0, etc) will le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line alone (was erased/revert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ve As" option now presents the current filename for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reported by Joshua Scurran that caused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ook a syntax error in a program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ggle has been added to the door setup to make KBB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RRORLEVEL result when returning from execu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found that some doors on some systems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regardless of the successful execu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.LOG logging has been shortened (a lot of debug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or items that we know are working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ZOO ONLY mode dialout/poll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BBS in unable to dearchive a packet, it is now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acket directory instead of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list viewer has been given some additional cache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splays a bit faster when browsing up and down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bug in OS/2's FINDFIRST and FINDNEXT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metimes a packet would be send with no header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(hopefully)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 toggles are now found in the Security level setu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user's individual records.  This allows a sysop to gr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ecurity level Net status in a set of conferences. 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s A user has net status in a conference IF a user h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 OR his/her security level has 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NET STAT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status grants a user "sysop" access to a conference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r to (1) read private mail and (2) pos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FROM himself/herself.  In essence, the use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sysop in any conference in which he/she has net stat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purpose of net status is in QWK/REP mail networ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grant net status to sysops that wish to use QWK/RE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conferences from your system, or they won't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 messages to/from users on thei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processor will now properly handle non-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 longer runs out of file handles while edi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ccidentally left open that caused the complete rebu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if you previously edited a description jus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rebuild are now being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a name while in the file tree, and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tree, it asks you if you want to add th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ed "yes" the actual index record added wa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arbage..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directory with a FILE_ID.DIZ was left beh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KBBS updated the .DIZ in a file (after editing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occurred only rarely that would corrupt subjec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mass numbers of tagged fil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KBBS adds a FILE_ID.DIZ description file to an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is now set to match the date/tim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saved to the sysop when an upload is perform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s the correct file size and date information and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per sysop alias o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COMMANDS/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ETEXT and WRITETEXTCH commands were altered in 20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@ codes... this caused several SEQ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function, so this has been reverted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not replacing the codes... sorry about tha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5 key in the SEQ fields will now edit a SEQ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X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no longer cause a "Insert disk for drive B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" problem on single drive systems (more testing wil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caused a misread of an ANSI mode toggle and woul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from some outgoing QWK messages.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CALL variable and user data is now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ditor window everywhere in the utilities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ditor, which is separate) now uses F10 or ALT-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/Exit.  The ESCAPE key will give you the option of Save/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without saving, or retur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Win95 configurations, the DCDSTATUS line sometim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 status when there is in fact a carrier present.  K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s the line up to 10 times if an OFF status is repo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's getting the corr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 CLEAR SCREEN, KBBS now outputs a HOME CURSOR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highlight bar menus.  Dynamic menus st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're going to add an option later to do otherw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ffects (?? is this neede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tosser will now unlock all files between packe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olding the Netmail conference locked during long tossin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to the KBBS.LOG for local mode session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COM interrupts 8 through 15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^K and ^Q keys in the program editor will now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perly in the upper left corn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have also been fixed in the editor to not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icklists will now delay sorting until after exi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ort algorithm is now cached to speed up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y 2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process is now performed in protected mode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tack, so no more stack errors should result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ut process detects and reestablishes the carri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ror correction variables and leaves the buffer cl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 command used in the callback verifier now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clear upon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users utility (both KBBS and non-KBBS) will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nd index the nam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justments made to the distinctive ring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F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we have found the culprit causing the DOS Shell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ften when escaping out of things...  simply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but a TOUGH on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/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/crash with uploading .REP packets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has been fixed... nothing like trying to push 19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nto a 32K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mplete Rebuild" has itself been rewritten and put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 repair menu.  It's SAFE, it's THOROUGH, and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you backup your files and run it as soon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.  This rebuilder fixes most all inde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and the new utilities are stable enough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ee Editor of the file utilities, the ALT-P key now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Utility Upload Processor that reprocesse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agged files as if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W (Tag Multiple) and ALT-A (Tag All) have been repai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tilities that act on these tagged batches don't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-and-delete function now works (more testing will prov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ole new menu for the file utilities to eliminat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start adding a lot more features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files from the file tree will now REAL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name and new fi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tree, the "Offline" "Free" and "Resolution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llow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status is now passed back to KBBS aft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! Major upgrade of the upload processor, reflect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th of work. 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tems from the old upload processor setup are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and are found in Setup, Global, Global 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or not the user has to enter the name prior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archive extension on your system, now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arching for a name in the file section when a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ag a file without specify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REP function will now assume that all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at function are indeed .REP files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name(s).  More than one .REP file may be upload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are processed offline if the "(G)oodbye after 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elected.  Subsequently, the regular up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import a .REP file into the message bas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t as a normal file and place it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utilities menu has been broken away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menu to make it more readable, since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ing dozens of options to the menu(s) over the nex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nfigurability of the new upload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owed upload extensions" picklist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processor setup is now defined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, and has three part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before, except now the "complete re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ra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general setup for processing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OT of new options... just keep an ey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ndow below and it's all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icklist of GENERAL PROCESSOR screen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efine a completely different processing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tching file masks.  If an uploaded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any of the masks in this picklist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processor only operates in ASCII and ANSI mod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mode processor will come later.  Two new @ control c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for customizing the new ULPROC display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's li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se @ codes should be uppercase when used, shown here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for ease of e-mail 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lprocname@    The current filename being processed,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name of the file if renamed by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lprocstat@    The upload processor error status messag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"Too many duplicates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screen (ULPROC.BBS) or non-highlight ba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LPROC.ANS) is displayed only once at the startup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then status messages are shown on subsequent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NSI screen (ULPROC.ANS) contains highlight bar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displayed for each file before processing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 similar to the highlight bar ANSI menu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tatus messages during the processor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ROC.ANS screen operates differently in that more than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highlighted at one time.  The "Key" field is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ssage belongs to whic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important difference in the way the highlight bar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ROC.ANS screen's highlight bars are displayed WITHOUT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codes in the bar text itself.  This allows ANSI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ighlight color to create special effects. 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control codes for the upload processo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00bf~##@    1. Normal Menu Text goes here   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=  these two digits are ignored, since there is no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 in the ULPROC.ANS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=  the current stage of operation, two digi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=  Exam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=  Dearchi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=  Working on embedd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=  Running external process (any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=  Running external proc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=  Running external proc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=  Running external proc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=  Running external proc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=  Running external proc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A=  Scanning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B=  checking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C=  adding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D=  getting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E=  Running external proce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F=  rearchiv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=  Cleaning up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=  Moving archive to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=  done,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=  done,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=  the highlight bar background color,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=  the highlight bar foreground color,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ODE FORCE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rmal @ control codes (not color or highlight bar cod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and number may be added to the end inside of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a specific length result.  For example (using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may be posted in netmail), "@user:20@"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eith Anderson      " (20 characters total)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name is Keith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DEFINE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finally been removed to make room for the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elds that we started linking in today and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 within a day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 KBBS TOSS will now work without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tisfy those that complain because ther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to access the FTS functions than before,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now automatically be selected upon entry to the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IC area setup, it really DOES default to the "MAI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now, even if the tree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conflict between two nodes saving/tossing messag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solved... no more halt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rom" name is now checked properly using uppercas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"Not From User" are screened ou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having to rebuild conference HI/LO, etc, afte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!  We found the stra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tilities to import/export KBBS user databas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FILE :string 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the name of the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Only a 12 character name is allowed (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) since the file must always reside in the ATTA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ATTACHPATH is a variable of typ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REALNAME :string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al name of the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Because two files with the same na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to different messages, one or both mus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ing stored in the ATTACHPATH directory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stored in this field, and is used to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its real name when retrieved from the att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FTSPOLL( &lt;address&gt;, &lt;echomail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ess&gt; is of type string, in a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x:yyy/zzz, and &lt;echomail&gt; is of typ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dds a poll request to the queu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If &lt;echomail&gt; is TRUE, echomail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o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FILE( &lt;address&gt;, &lt;priority&gt;, &lt;name&gt;, &lt;password&gt;, &lt;dat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ess&gt; is of type string, in a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x:yyy/zzz, &lt;name&gt; and &lt;password&gt; are of typ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ate&gt; is of type date, time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iority&gt; is of type CHAR with possibl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crash (direct, economy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dds an FTS File REQuest to the FTS queu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or adds the request to an entry already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password is needed, use "" (nul).  If no date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FTSFILE( &lt;address&gt;, &lt;priority&gt;, &lt;path&gt;, &lt;deleteafter&gt;, &lt;messag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ess&gt; is of type string, in a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x:yyy/zzz, &lt;path&gt; is of type string.  &lt;prio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ype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crash (direct, economy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eteafter&gt; is of type boolean:  TRUE=delete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transmission.  &lt;message&gt; is of type boolean: TRU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message header to the sysop of the remote system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nclos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 SENDFILE command to the queue.  If a queue ent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to the above system, the sendfil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entry in order to combine dialo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NEXT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the next FTS outbound queue entry, if a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node MUST have a modem installed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uccessful.  Because a queue execution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of the current node, this command ter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 execution and disconnects the current onlin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"Close" option has been added to the File menu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hinting to close files if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X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quoting has been dramatically improv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ocal mode user runs out of time, things now recyc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 is now restored at the end of a RI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earScreen is now issued before any ANSI screen men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s to insure that they are positio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modem addresses and ports are now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USER fails to find the specified user, 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itialize an empty user assuming a "New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ure.  This should solve some problems with im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ored in new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/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we can narrow down the slipping blocksiz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's internal Zmodem/8K, it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nd revert to regular Zmodem after the 2nd atte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tests, this seems to recover and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with minimal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E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ATABASE/ACC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mail pointers and other supplementa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ly loaded when needed, so the login process is a LOT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ADUSER, FIRSTUSER and NEXTUSER functions ar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faster.  There will be a slight pause the firs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accessed (when beginning to read a mess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KBBS loads the pointer records, but under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n't be very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USER function is now functioning, and the USERD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odd Powers is now functioning because of ou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RDB.SEQ is HIGHLY RECOMMENDED and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archives.  Fine work, Todd!  Send us your resu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BBS user database impor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s user database impor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CHANGES, ADDITIONS,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READ THIS, IMPORTANT CHANGES HAVE BEEN MAD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setup code has been broken away from the ma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o provide it with more memory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all executables will be recombined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OS protected mode and OS/2 versions, Z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using the outbound password defined in the EVE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icklist has been created to define all outbou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klist is also used to lookup commonly us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cipient name.  This has been placed in all outbound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and SEQ commands and functions to sca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so been added (see SEQ ADDI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now uses the session password defined in the abov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 the EMSI and YOOHOO headers when receiv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list search engine has been given a shot of speed..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arch the big Fido nodelist in a few seconds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, 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 misplacements in various screens in the ut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range crosslink between Files/KB allowed per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/time credit for messages poste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hell function will now look for the prope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ystems with more than one operating 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highlight bar menus won't crash now when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don't match the underlying menu configuration (s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enu may be disabled for certain use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y @ signs shouldn't appear in ANSI menu screens now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creens with complex pipe codes will now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runcating and scramb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,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uploading have been fixed, such as name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althought the new upload processor didn't make i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sh "/" has been included in the word parser for the K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er so that words like "OS/2" can be keyw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ructure description file will now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VCP22.ZIP 3DVCP22.ZIP Visual Calendar Planner 2.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ASP An extremely powerful schedu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no learning curve. MS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3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SHARE.ZIP ADJSHARE.ZIP AUTOGRAMMATIK I: Adjective ending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probably contain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succinct explanations of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adjective endings you will se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 Online dictionary too. Viel Sp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JEWISH5.ZIP AJEWISH5.ZIP A Jewish Mother's Cookbook V 5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Anyone who's interest in Jewish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will love this cookbook! "2 Thumb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Up" J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bove example should be justified to the left, but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documen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Toggle Status Bar" has been added to the SEQ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LOOKUP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rom the current message header information,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MESSTO in the outbound password list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S Destination and password if found.  Returns TRU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TSLOOK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the current message header information as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 entry, specifically the MESSTO name, the FTSD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assword.  After issuing this command, the FTS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retrieve the address and password wh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.   Note:  this command does not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 of an entry before adding the current one, so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 if FTSLOOKUP isn't po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FTSLOOK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ADDFTSLOOKUP, this command work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header, except it simply updates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kup database with the information in the head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f someone has changed the address or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system, the entry for that nam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okup table.  If the name is nul/blank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searched and the password is updated. 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ound in the list, a new one is ad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current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D Test Release (includes Z.20B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FIXE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RIP graphics now support any VESA super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play is not detected as supporting EGA modes,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 mode will be selected, and the RIP screen (640x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in the upper lefthand corner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proprietary cards with software VESA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ocal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RIP fonts should now work in an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to RIP converter is now faster and much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to RIP scrolling has been eliminated.  When tex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, the screen is cleared and tex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FIXE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rewrite/overhaul to the file utilities ha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ch more stability.  Testing will tel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XES/ADDITIONS (UNCATEGOR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ile output engine now performs a fast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disk to settle before the fil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This results in an overall faster dis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'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hat" SEQ Key has been expanded to include 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able text file that will be displayed, if presen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before entering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 Program execution has been cleaned up so tha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s or mis-executions happen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Q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node commanded SE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ecuted from menu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ALLS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HAINS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Q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ny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configuration is now being updat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ed SEQ variables are altered (i.e. could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number of call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now skips TAB and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efault is specified in a menu,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selected when the ENTER key is pressed (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runs out of time, the modem is now flush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ocking up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up process should be working properly now. 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up some machines if the user ran out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editor default menu is now set to Sa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n process has been corrected for alias nodes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 your alias spelled correctly?" instead of "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file copy routines will no longer use XMS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f running under OS/2.  This speeds up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keeping OS/2 from enlarging the swap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up, Nodes, the Line Monitor toggle is now wor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FIFO toggle is no longer crossedlink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to the global setup from within the SEQ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aved to dis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ursive archive setup field is now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pload Text" function in the full screen edit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wraps long lines in order to preserv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ictive ring initiates a recycle if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FIX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canned pointer file system has been chang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and reliability of the regular last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BBS.  Hence, this is a one-way upgrade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UG:  If an incoming FTS caller was using an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0/0, the first record in the FTS User lis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of the blank secondary address fields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was delivered to the anonymous caller..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processor for FTS file requests will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within a magic name setup properly.  Previous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eing rejected 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FREQ directories are now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User "Pause" toggle is now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re door drop file typ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BBS type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Pheonix          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Spitfire         SF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2AM             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rebuilt the SEQ program editor again and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Vision libraries.  The result is a less buggy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memory constraints and the ability to open un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eneously when we release the protected mode (Z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ixes were made to the editor window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 to remain visible at the top in 80x25 text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ndow's side lines have been eliminated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ble region by 2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INDEX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lanced trinary tree engine that keeps track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n KBBS now has a corrupt index detectio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keep KBBS from locking up if an index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frequency in which this routine is called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unable to pass the corruption status to the sys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imply shuts down the tree processes, ignoring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..  if you notice that KBBS isn't finding files,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messages, finding users, etc., then rebuild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  We'll be adding some kind of status pass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ested this pretty extensively by removing lock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er and allowed 5 nodes to write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luteneously, corrupting it to bits...  KBBS eventually ing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, where before it would have locked up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HIGHLIGHT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NSI display screens for menus (in the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display menus" in the menu tree or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creen parameter for the MENU statement)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code sequence may be added to the ANSI scree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's internal highlight bars on the ANSI scree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location where you want a highlight b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the following @ code synta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yBF~key@    1. Normal Menu Text goes here   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the menu column, a number between 1 and 4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the menu row, a number from 1 to 9, then A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 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the highlight bar background color,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the highlight bar foreground color,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the key that activates the menu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to the actual menu configu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ree or MENU statement.  If this ke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 in the menu configuration, the use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ighlight the selection but not actually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elect exists in the menu configuratio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on the ANSI screen,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at option by pressing the key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fter a long night of working on this, I think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my English... I'll come back and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etter at anothe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assigning the x and y values,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guous.  For example, KBBS won't skip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3 if column 2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ighlight bar terminates at the @end@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NSI line, whichever comes first (NOTE: "@end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upper case, but shown here in lower case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posted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NSI screen menu is displayed (it must b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an extension of .ANS), if any highlight 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menu, the highlight bar option is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.  A highlight bar will be place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, or on column 1 row 1 if no defa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  The left-right cursor keys transvers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p-down keys transvers the rows. 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 the currently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ole process adds a small delay before any ANSI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sidenote, a utility in ARIdraw will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of KBBS ANSI menus.  We will be testing AR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mited number of registered sysops in Octo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LOCK 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LOCK 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LOCK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variables poll for and se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lock, num lock and caps lock respectivel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ffects the hardware running the current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affect on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ANSI( &lt;instring&gt; ) :string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string&gt; is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string of the parameter with the ANSI cod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ccount for any cursor movement sequenc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Right (C) sequence, which is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A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UT:  Due to the time taken to get our system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just removed major new additions that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delay the release any long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bugged and ready for the 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highlight bar based file, door,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SI screen highlight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upload processor...  the new upload proces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problems so we put the old code back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.  A follow up patch release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that will have the new code fix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the .TIC support working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level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FTS CHANG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Q directory no longer exists, but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picklist setup of directories. 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irectory in the new list for these types of F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o resu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sting this encryption is critical... please report any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s that any occur, and how to reproduc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tect against the threat of a SEQ executable de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added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&lt;encryptkey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cryptkey&gt; is any number of characters placed betwee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s.  Characters not allowed in the encryp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(a double quote, used to terminate th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or *)    com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or }      com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or */    com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valid encryption ke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This is my encryption key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908734 923 498249823498239 87239 87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�����������Ą�����GQ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It was Andy's fifth birthday and hi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getting ready to take him out for a movie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her told Andy to pack a snack for himself in her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during the show.  The mother assumed he'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granola bar or cookie...Later, in the theater,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ned over to his mother and whispered...'Mom, m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y ice-cream sandwich now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come absolutely first in the SEQ program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, STRUCT or any other statements excep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SEQ programs may call non-encrypted SEQ's and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.  SEQ execution speed is not affected by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r absence of an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20 or later is REQUIRED for all encrypted SEQ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abort with a SEQ Program Fault.  A SEQ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(other than the usual compression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ENCRYPTION statement isn't present.  Z.20 and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will still execute SEQ's from all pa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ode kernel has been reworked to work fast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exception errors on some systems, specific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S/2 (our shared-memory trick wasn't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Warp the way it was suppos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ode chat should be working properly in this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king conflicts in message importing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ading onlin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OARD.SYS drop file type is now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ll screen editor code in this version... no mor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blems, lines left behind, extra lines, 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key in the editors' menus doesn't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MAINBULL and LASTBULL variables, if altered,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perly updated in the user record on the next ca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, these variables always return the date/tim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set to on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f an error occurred online, KBBS would drop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rather than recycl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support has been reverted to its state before Z.1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we made evidentally made QEMM systems abort and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llel file that now holds personal mail flag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arged improperly, flagging users for mail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didn't have an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 on the maximum dials and failures for FTS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has been increased to 255.  We still do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limited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in the dynamic menus show up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efaul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asswording has been completely removed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pport from QWK and other offline message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variable MESSPW is still support, although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 and assign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ADDITION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FREQ directory and password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klist of File Request Directories in the FTS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LAST MINUTE NOTE:  The .TIC test crashed a mach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version, so we disabled functiona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Z20A version.  We will diagnose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follow-up patch with this suppo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ceive-only .TIC file support has now been added. 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imply placed in their proper file su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new .TIC file setup.  .TIC hatching and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llow in the next test version.  The setup for thi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FTS SETUP menu, a new picklist named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SETUP defines what file area subjects 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aced in wh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GLOBAL FTS SETUP, the .TIC UNDEFIN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es where received files are pla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n't match any of the defined TIC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Send Files process both in the FTS menu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etup now contains a toggle to optionally sen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"The following files have been sent"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eld has been added to the FTS User setup (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the database) that allows you to defin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  Toggling off the areas in that picklis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to that FTS user--they don't show up in Areafix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 isn't allowed to turn them on, etc.  All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ing of KBBSFido (areafix) packets is done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, and the reply packet is immediately sent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eafix support has been added, replacing the old,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adequate support.  References to "Areafix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"KBBSFido" due to potential trademark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"Areafix."  The following is the help rep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when you send a message of %HELP to the new AREA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ll requests to 'KBBSFido', 'Areafix', 'GEch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reaMgr' or 'ConfMgr' (without quotes).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ntain your Areafix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]&lt;areaname&gt;        Turn ON an area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lt;areaname&gt;          Turn OFF an area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HELP                This help tex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IST                Reply with a list of are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QUERY               Reply with a list of O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NLINKED            Reply with a list of a OF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WD &lt;password&gt;      Change your AreaFix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KTPWD &lt;password&gt;   Change your Pack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ESCAN &lt;mm/dd/yy&gt;   Rescan all ON areas starting with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USE               Suspend all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ESUME              Resume all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-]                An optional tear line may be adde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 the tear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n KBBSFido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:  Your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AR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RI_OFF_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ReScan 08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monitor has been permanently attached via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ERT mode indicator has been add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new conference level fields, and SEQ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se field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SUBJECT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net newsgroups and other special needs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essages without subjects to b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TOALL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net newsgroups and other special needs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BS forces the TO field to "ALL"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ANON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al needs conferences, the FROM field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ANONYMOUS" if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ROM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al needs conferences, anything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OM field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19D QUICK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rriage returns were being stripped from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reader had major problems..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t engine would ignore the local keyboard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from a remote node, unless operat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atabase encryption has not been 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startup first by prompting for a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then encrypting the user databa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atabase is encrypted with this key, so DON'T 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ssil support has been added to better detect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 under Desqview and othe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have been added to the FTS netmail rou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outing to a certain node for certain zones/ne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 certain nets and/o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ag Files option has been added to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ynamic menus have changed considerably.  They are now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entable (unlike the previous crummy menu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ANSI mode, cursor keys may be used to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highlight bar.  The spacebar also moves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rou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y are now under control of the MENUPALETT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systems that, in upgrading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nths, the serial numbers that keep users from recei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messages have been corrupted.  A re-serialize ut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USERS menu in the sysop utilities to reser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atabase, FTS users and QWK 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ith long lines are now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is now maintained properly between all mail mediu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that allow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message passwording has been removed, since QWK/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doesn't provide for any security on a message-by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 parameter replacemen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AIL FLAGS should be working now!  it was a dumb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hat caused this one... just one that was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mall bug in the internal Zmodem might have caus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large files, but unsu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COMPILE command line parameter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with infinitely expanding bulletin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.. although more testing will pr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problems from occurring when using the LOAD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USER and NEXTUSER functions, time is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SER command is issued, if ever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emporary loads of other user records don't subtr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.  NOTE!  The new variable SUSPEND (boolean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ime is suspended.  If you use LOAD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another user's record, then restore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ack with another LOADUSER command, you must set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OARD.SYS drop file se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.TXT drop file has been fixed to p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the Real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file flagging failure screens are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..  testing will prove whether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s should be working again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M (Move Files/Subjects) in the file tre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OSEPROTO command's optional parameter will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 ANSI, RIP or ASCII file in place of the 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inbound FTS messages are now lef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sole Screen editor, the fields picklist (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) would take some systems up to 30 minutes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giving the illusion that it was locked up.  (Well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have been locked up for all of the usefulness it h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now presorted and displayed in 5 second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TAGGED FILES in the file tree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un user database packer in foreground"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hutdown KBBS" event will now properly leav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hook according to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R in the event setup will now execute an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causing QWK prescans to not launch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lices weren't being yielded properly in the dialer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ratios are now actively enforced: users can no longer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exceed the bad ratio (except free file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KBBS would let them flag forever then drop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xt call.... this was causing some problems and a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cessary to fix the whole thing to work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USER, FIRSTUSER and NEXTUSER function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node status variab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NALLY found a bug in the Zmodem that would ca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to not recognize the autostart sequence...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ramm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bar toggl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NET REP packets and other packets are now produc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rruption.  (We found that on systems with less than 26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S or XMS available at initialization of a NEW .REP packet,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umping exactly 16256 bytes of garbage after the RE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.)  This was a virtual memory managem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have affected other areas in unpredictable way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hav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search rebuilder is now working properly.  Two cru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left incomplete that would cause the actual searc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lt of 0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bject switcher has been fixed so that crash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executing SEQ keys and other SEQ programs ch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s, message reading, menus, editors, etc.  (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will prove whether this was really fixed or not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sharing the dupe message index between nod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BBSPROG, KBBSFILE and KBBSUTIL program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ir own initialization code, which means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directly.  Parameters are ignored.  The purpos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uce memory requirements even further on cramp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se modules are still called from the main K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ecessary, and all KBBS parameter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PROG:  just like entering PROGRAMMING from the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FILE:  just like entering TREES, FILES from the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UTIL:  just like typing KBBS at the prompt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conferences, the default number becomes the nex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after the last conferen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FILES command (with the Ksearch index)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 ask "view the list" when files are found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ccurrances found are placed in the titl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ist is display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list loader has been sped up a littl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efore the conference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nning cursor thread's speed has been increas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more going on during certain waits.  (Yes, it's si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one conference is setup for scanning and it'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the conference list is aborted and the abo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 automatically for reading.  If no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scanning, the current conferenc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to TRUE for compressed dynamic menus, set i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rmal dynam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 to TRUE, time stops counting down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USER, FIRSTUSER and NEXTUSER commands set thi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USER, LOGIN, etc. commands set thi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QUOTE :string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ree characters to be used by EDITMESSAG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MESSAGE to quote the current message. 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author's initials and the "&gt;"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MESSAGE is called, but may be changed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alling EDITMESSAGE to use a different quot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 AN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ETTE( &lt;c1&gt;, &lt;c2&gt;, ... &lt;c16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16 parameters are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16 parameter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hanges the color scheme used by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menus.  16 parameters are required,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version, this only affects ANSI menus.  RI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de to this command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n   Max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 = title foreground                 0     15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  = title background                 0  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  = screen background                0      7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4  = menu key foreground              0     15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5  = menu key background              0  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  = menu description foreground      0     15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7  = menu description background      0  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8  = menu border                      0  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9  = menu shadow                      0     15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0 = Selected foreground              0     15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1 = Selected background              0      7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2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3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4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5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6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values are the standard DOS RGB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     0      Blue       1       Green      2      Cyan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       4      Magenta    5       Brown      6      LtGray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Gray   8      LtBlue     9       LtGreen   10      LtCyan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ed     12      LtMagenta 13       Yellow    14      White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PALETTE( &lt;c1&gt;, &lt;c2&gt; ... &lt;c16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exactly the same as MENUPALETTE, but govern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s.  Although programs using this comman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ile and run, this command has been left unlin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esting is performed.  (i.e. it has no effect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will be posted in the following vers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DEX( &lt;index&gt;, &lt;descript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dex&gt; is of type filename, &lt;description&gt; is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"register" or make KBBS aw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of indexes to use in subsequent 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unctions, such as SEARCHFILES(%); where %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indexes registered using this command. 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name of the index, and &lt;description&gt; is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index to display to the user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ximum valid length of 70 characters.  If an index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list by the same name,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GLOBAL, meaning registered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for all subsequent SEQ programs in a sess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r the 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indexes have been defined, and the %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index areas, the "MAIN" inde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GI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lears out the list of indexes defined b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INDEX.  If no indexes have been ad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DEX, this command has no effect.  If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used with no indexes defined, the MA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( &lt;nodenum&gt; )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denum&gt; is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RUE if the user on the remo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NUM is currently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WITH( &lt;nodenum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denum&gt; is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private, one-on-one chat with the remot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denum&gt;.  This is identical to the direct sysop chat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Q keys) but is between two users that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 will attempt to connect and chat with &lt;nodenum&gt;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before timing out and aborting.  No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 during connection protocol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have been extended to use the %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the &lt;index&gt; in order to make use of multipl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the REGISTERIND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FILE( &lt;index&gt;, &lt;fil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FLAGFILE(%,'FILELIST.ZI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lagging &lt;file&gt; using an &lt;index&gt; of %, the first oc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&lt;file&gt; in the list of indexes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BATCH( &lt;index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OWNLOADBATCH(%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process of this command is to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dditional filenames to include in the download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ccurrance in the list of indexes o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by the user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FILES( &lt;index&gt;, &lt;searchspec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ARCHFILES(%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has been extended to search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 defined using the REGISTERIND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 when using SEARCHFILES with multiple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search databases MUST exist for the specified inde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ow search is NOT performed unless only a sing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or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 tree (Trees, Menus), the DOWNLOAD BATCH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efined as a menu selection may also use multipl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% as the name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are now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s of global setup information has been fixed when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between modules (specifically, the loss of CD ROM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ash problem when overflowing time/date fields (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ork has been done to last read mail pointers,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, security level movement and the user databas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r and other areas.  If you were having problems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howing up in the user database editor, reindex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they sh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ath index corruption rebuild utility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files back online after a major corruption or maj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re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to delete all files in the index with a specific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id has been added... to take old CD ROM's out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DIAG has been integrated into the sysop utiliti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w activated by typing KBBS DIAG at the promp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ster version that the old KBBSDIAG, but it still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BBSDIAG.LOG that we request that people with problem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e TRIBBS.SYS door drop fi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st some old-Rockwell chip based modems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the COMMANDWRITE command has been alter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to the modem with a 3 millisecond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No other modem I/O is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R "Run Door" key in the door setup will now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's defined to execute before and after the doo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an get the full pictur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lagging should work in long lists the wrap back to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wrong-file flagging has been fixed (run the 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er if it's still happening on your system with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recoded utilities are being placed online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the rebuilders and some of the online stuff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stability and speed to these areas.  New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 the following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LIABLE:  The COMPLETE REBUILD has been recoded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MUCH better reliability... especially to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copy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reliable CD ROM identifier has been added, which wi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 between different disks.  The odds of two CD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same ID number is now one in 16 million. 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has been added just in case you still beat those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has been added to quickly change the I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of the files on a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ggle has been added to the Global Toggles to se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NUAL CD ROM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Automatic scanning mode, KBBS uses its internal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method for determining which CD ROM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Manual scanning mode, the sysop may assign CD ROM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picklist screen is used to assign which CD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in the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D ROM utilities and setups have been put in the index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y are settings that apply to all fi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utility has been added to the CD ROM section to 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dex to point to a different CD ROM drive.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hanges the CD ROM identification metho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utility on all of your CD ROMs.  (It's pretty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CD ROM's should stay online properly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s are now updated upon logoff after a QWKcras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QWKcrash callers the extra seconds it take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fter the packet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A and B are ignored by the file utilities,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t disk for drive B:" problem on single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1 DOS Shell will now return properly without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fix keeps pointers updated actively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online.  This should wrap up this problem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eft is now properly updated if a user drops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or or other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run option (ALT-R) in the door editor is now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with long FTS origin l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pointers are now being updated prop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that read mai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re now deleted and marked as del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king problems in various plac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attribute is now forced to $07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is now being detected properly (although i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record locking driver is detected, KBBS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 and reporting "Node x in 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E rate is now properly placed in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USER( &lt;username&gt;, &lt;aliasmode&gt; )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 user record, pointers and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name&gt; is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iasmode&gt; is of type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and finds the user &lt;username&gt;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user record, pointers and setup files ar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the user record, pointers and setup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are loaded, becoming the user that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and online.  Modifications to the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n made to the newly loaded user's record,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aliasmode&gt; is TRUE, KBBS assumes &lt;username&gt; is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&lt;username&gt; is a REAL NAME. 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of the user was found in the database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pointer and setup files were load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no user record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For replacement login sequences, simply load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function does not complete the logi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plete the login, you must call the STAR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, which loads the security level a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USER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USER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user records, pointers and setup fil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functional equivilents to LOADUSER, except FIR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the first user in the database, and calls to NEX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next user after the previous FIRSTUSER or NEX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  Both functions return TRUE if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 FIRSTUSER should always return TRU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atabase is corrup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security level and session startu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user that has just logged in.  Time is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events, and security access to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hedule is checked.  This command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OADUSER function if LOADUSER is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LOG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ta integrity, this command saves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pointers and setup files to disk.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updated to disk upon logoff, this isn'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in conditions where power outages, etc,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to go offline prior to a proper log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has no effect if the user record, po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iles have not been modified.  This comm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urrent user online is new and an ADD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n't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current user from the user database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user record (i.e. no user will be on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issued).  This command has no effec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USERLIST( &lt;filepath&gt;, &lt;aliasmod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path&gt; is of typ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text file named &lt;filepath&gt; and outputs a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er names to the file, closing it afterwar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method for quickly obtaining a sorted list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( &lt;bbstype&gt;, &lt;destination&gt; ) :path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bstype&gt; is of typ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tination&gt; is of ty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door drop file of type &lt;bbstype&gt; at &lt;destin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the possible values for &lt;bbstyp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  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'  DOOR.SYS      (52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'  PCBoard v14.x (PCBOARD.SYS, PCBOARD.DAT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'  WildCat 2.0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5'  RBBS         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6'  WWIV       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7'  TriBBS       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full path to the drop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TEXTCH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unctionally equivilent to WRITETEXT, except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nd linefeed are not added to the file, as with WRIT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RIT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DS :integer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mber of CD ROMs defined in the CD 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DONLINE and CDNAME to acces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NAME( &lt;num&gt; ) :string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um&gt; is of 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ame of CD ROM number &lt;num&gt;.  &lt;num&gt;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rom 1 to NUMCDS.  If &lt;num&gt; is out of ran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NLINE( &lt;num&gt; )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online status CD ROM number &lt;num&gt;.  &lt;num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 integer from 1 to NUMCDS.  If &lt;num&gt; is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build/degragment utility has been added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to rebuild corrupted setup and net status fi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mat files) and to defragment them if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littl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onference will appear on the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it is configured for scannin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ysops that use the "Join" command to fi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joined on systems using the CONFLIST in the re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editor has been added for changing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utilities.  (See Setup, Glo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ound that systems with low conventional and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upgrade properly from pre-15 to Alpha 1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you're having pointer, setup or net stat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rebuild those in conference mainten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it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nally found a clue to the Zmodem autostart proble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re having...  some terminals are watching for the "r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instead of the #00000 etc. block start, and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 "rz" if it's at the beginning of the line. 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nds a carriage return before the "rz" to hel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se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new recoded file utilities aren't finish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ROM online/offline problem should be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.  If not, we'll release a patch fix (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test it properly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drop files will use 19200 for baud rat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modem or node.  (We chose 19200 becase 0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some doors, and 38400 with others.  19200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everywhere, unless someone finds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gram execution code has been re-writte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finding the path, swapping the proper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and returning FROM the executed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..  watch in case we're mistake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ode pipeline is now being launch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mail pointers are now being updated proper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ow memory systems, the pointers are now being proper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rashing or ignoring the upda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EXPORT will now properly append to an existing .REP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QWK packet scanning on some low memory syste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QWK packet was corrupted, or messages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credit for time is fixed (it's not giving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utes of time credit for uploads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-to-DOS in the sysop utilities has been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ess up the interprogra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V in the File Utiliti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now accept FLAGPATH() parameters with wildcard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uplicate names in the batch (which also keeps FTS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ccur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=x parameter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1 popup help should work now in the sys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