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Board 2.50 is primarily a commercial product. However, due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equests from the BBS community, we have decided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typ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free software, nor can you use it indefin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This shareware version will not "go away" after a span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a few differences between this version, and our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se differences may be looked at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urchase, you will receive some important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updat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ctivation of Registered User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bility to run up to 10 fully independent Boards on EACH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uble the amount of Command lines in the Batchfi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program to run on nodes that do not use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wo full sets of programs including one that is optimis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 and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be encouraging the use of Share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marke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HAREWARE version of Multi-Board, you must use 00000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in the MBINST.EXE program. 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ard for more than 30 days, you MUST register the software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your registration fee, you will be issued a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your own registration number, and a pass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"extra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should be reported to: Ramc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26 S. Nebrask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dler AZ, 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n: Bob Moscard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call: 1-602-786-925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114/26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602-821-1517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