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 Ombudsman at 545 Grover Road, Muskegon, MI 494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27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Ombudsman 70007,3536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