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����           �� ����         ��     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    ��������       �� ��������     �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   ������  ���   ���  ����� ���  ����������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�  ���      ��   ���  ���   ���  ���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  ��       ��   ���   ��    ��  ������</w:t>
      </w:r>
      <w:r>
        <w:rPr/>
        <w:t>۲��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�        � �����   ���   � �����      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 </w:t>
      </w:r>
      <w:r>
        <w:rPr/>
        <w:t>FusioN�  ����    ��  �� 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 ����</w:t>
      </w:r>
      <w:r>
        <w:rPr/>
        <w:t>ACiD�    ��     �� �     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����               �         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Koosh; Released January 2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written by Koosh and 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Quiver .94 Bet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efault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ow to Contact the Quiver Admin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Loading Qui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ultitasking with Quiv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xternal .ANS and .POS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bbreviations and Acrony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he Message Edit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ysOp Func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Menu Se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nline Command S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ecessary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e File View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ound Blaster .VOC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Quiver Utiliti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etting Up Multiple SysOp Feedbac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etting up the Crazy Words Fil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rouble-shoot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ING THE DEMO VERSION OF QUIVER, USE THE PKUNZIP -D PARAMETE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Default Information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ysOp's handle and password are both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run the bbs through QUIVER.BAT.  Running it through the 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run the software after a user has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  Registration   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 Prelude 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BS Software you use is like the Car you drive.  In purchasing a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a V8, power windows and locks, sunroof, a CD Player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etc.  Now with all this wonderful "hardware" for your ca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body.  For the sake of this example, lets say you pu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o the body of a Yugo!  Not to impressive, huh.  Whe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would want to have a GIG online, and 5 high speed nod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spending all this money on your hardware, why not spend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, and put a nice body on your equipment?  Quiver is the BM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being packed with features, Quiver has the most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and simply beautiful user interface.  Furnish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s, including FusioN &lt;ACiD&gt;, Quiver has the look and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quirements to register Quiver include only that you have 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or faster modem.  Absolutely no 2400 baud modems owner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Quiver.  The Area Code restiction is 5 per area cod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registered board in the same area code, the price rises $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that same area code wishing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rrangements are made, the registration fee required is $4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$45, but do have some extra hardware laying around, a tra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; some of your hardware for registered Quiver.  Please b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ffers.  PC Equipment(motherboards, modems, RAM, etc.), vide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equipment, and CD-ROM discs may be used as trade off'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egistration fee is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you are entitled to free updates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ver for free, as many times as you want, each time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are registered, the download feature will not ope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ysop name will be "UNREGISTERED!"  Upon regist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ature will be restored, and the registered sysop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name and serial number.  The purpose for 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ature for unregistered copies is to insure that you don't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.  If you need to test out protocols, you can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function, and I assure you that the download protocol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the Quiver team of your desire to register our softwar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the latest version, contact us, and leave feedback in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ell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How to Contact the Quiver Administration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ognomy    - Quiver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586-4427  - USR Sporster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, New Jersey,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ct the Quiver Headquarters via. Physiognomy(609)586-4427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of the beta / dist boards requesting registration, and DO NO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authors from thier BBS's requesting registration.  I'll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:  ONLY CONTACT Koosh(Author of Quiver) at Physiognom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586-4427 reguarding registration requests!!  This is to 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isier for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  Loading Quiver 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oad Quiver by typing QUIVER.BAT.  This keeps the boar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has logged off.  The following is a list of parame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V -M      �  Dont send modem commands.  Run completely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B      �  Use to load when a user is already online.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xample:  BBS /B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P      �  Sets COM po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H      �  Dont hang yp on user afte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Q      �  Quit after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 -S      �  Skip initilization of modem on startup.  (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einit after they log off, though)  This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have your modem set to auto answer, and you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ession, you can hit QUIVER /S, and it will let th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on, instead of the modem reiniting, and loggin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loading with the modem initilization strin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 with the BBS /M option.  This will allow you to view Qui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terf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ny variables (BBS /M), you must specify to use the QU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BS.COM will not operate any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Multitasking with Quiver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ver is Desqview aware.  Set up Quiver for 595k RAM.  I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3.1, and it works fine.  You need to be running in 386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Select the run application in backround in the PIF edit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use the QUIVER.PIF enclosed with the quiver demo packag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up for 590k RAM.  For transfers to work at baud rates of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you need to set the priority level up to about 90, and the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10.  If you dont do this, Windows will not update Quiver en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t high speed will not work.  (There will be about 6-7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0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low computer (anything slower then 386-40MHz)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S/2, I strongly recommend you do not multitask.  GSZ and DSZ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C errors commonly with such multitasking environments such a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yself, run quiver from OS/2 2.1, and it works great; even with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enabled.  I highly suggest multitasking from OS/2 ov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qview, even if it does mean purchasing some extra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External .ANS and .POS files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% of the display in Quiver is located externally, so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eatly.  .ANS files can be edited with an ANSI file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.  Some ANSI files have a corresponding .POS file.  The PO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ile serves the purpose of locating the cursor and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print certain information.  POS files are lay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(BBSLIST.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nformation is arranged in the following order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CI code(discussed in QUIVER.DOC) followed by x and y coordinat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forground and background colors.  There must be a space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CI X Y  FG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|NN 19 10 15 3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S 19 12 15 3    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 19 14 15 3    ;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ition file, comments, or ignored message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(;).  The entries follow the format CODE, X coordinate(1-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(1-25), Forground color(1-15) Background color(1-7). 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pipe(|), is the two letter symbol that Quiver us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xt item the coordinates and color settings go to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by loading the corresponding ANSI file in your ANS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ing your cursor over the spot you wish for the text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the x and y coordinates which are located at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your screen(for Thedraw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ifying an ANSI file, you must save it at either 24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aight animation mode.  The reason for this is because m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a status bar that occupies the caller's 25th lin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for any screen that exceeds 24 lines, the remote and local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.  By default, Thedraw will save your screen including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Abbreviations and Acronyms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-to-being-a-sysop user, this section has been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what some of the common acronyms stan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 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 - Transf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 - Are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 - Transfer Are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 -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The Message Editor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ver's external message editor has been written by Rusty, Quiver Sta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Quiver.  This full screen editor supports cursor key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crolling quoting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ver supports the widely used Pipe code colors.  You can use the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lor codes directly from within the editor.  The editor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ote a portion of text from the previous message, press CTRL-Q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q from a newline of the message editor.  Use the cursor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lines you wish to quote.  If the previous messag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5 lines, the quoter will scroll to accommodat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elp on the editor can be found within the editor by hitt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ing the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  SysOp Functions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the sysop menu, type a '%' from the main menu prompt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system password, if you have cosysop or sysop acces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sysop menu.  The default system password is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ransfer sysop menu, type a '%' from the transf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LIST from the main menu will list all sysop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 in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essages sysop menu, type a '%' from the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wish to put in the blacklist are to be plac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TXT, which is located in your D:\QUIVER\TEXTFILE directory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name in all caps that you pu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ZIP lab enabled, it adds a description to your .ZIP, .AR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iles when they are uploaded directly into the archive. 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ZIP comment.  The file it will add is located in the text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C:\QUIVER\TEXTDATA\)  It is called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FC (Wating for call) screen you can press F1 to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from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   Infoforms     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VER infoforms are compatible with all current Obv/2 and V-X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tandard '*' input, and also are compatible with V/2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length lim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special MCI codes for the Inf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XX;  - XX is the string length of the next input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n't have to be a double digit, it c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X).. 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B20; (String length limit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B3; (String length limit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- Gets input from user, user is allowed to press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yping any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- Gets input from user and requires user to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     Menu Sets   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ver is capable of having up to 9 different menu sets tha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for his account.  The menu ANSI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menu directory(usually C:\QUIVER\MENUS).  Each menu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f the menu set number it cooresponds to.  For example, MAIN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main menu screen for menu set #1, and MAINM.2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or menu set #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Online Command Set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        �  Func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         �  Toggle status ba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         �  Two way cha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         �  Drop carrie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F5    �  Send fake line noise and drop carri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       �  Turn off chat cal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       �  Lowers user's ti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         �  Raises user's ti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         �  Temporary sysop acces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        �  Online editor (User Editor, etc.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F10   �  DOS Shel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 LOCK �  Toggles Sysop Available Statu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 Neccessary Files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      �  Directory it belong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   .COM  �  C:\QUIVER\         (or in DOS path) (PATH=C:\UTILS\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V    .EXE  �  C:\QUIVER\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SZ     .COM  �  C:\QUIVER\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     .EXE 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ZIP   .EXE  �  C:\QUIVER\         (or in DOS path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UNZIP .EXE  �  C:\QUIVER\         (or in DOS path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    .EXE  �  C:\QUIVER\         (or in DOS path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    .EXE  �  C:\QUIVER\         (only necessary if you use ZIP la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 The File Viewer 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dding online files to the database, you can view their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* key.  If the file is an archive, it will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.e.  PKUNZIP -v, ARJ v, etc.  If the file is a .GIF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.GIF viewer, which you can supply in the configur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.VOC or .WAV file, it will be played with a voc player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Sound Blaster .VOC Files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      �  Descrip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CALL.VOC  �  Chat call(page) voice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Quiver Utilities 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DLCHNG.EXE - Modifies all your users names so that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is capatalized.  Ex.  If User #1's handle is BOB HOP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#2's handle is the man, User #3's handle is GooD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ir handles would be changed to Bob Hopkins, Th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ood Guy, after this utility is run.  User's names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s and purposes, are not case sensative, so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of their handle has no effect on typing the user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mail, etc.  I recommend backing up your us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Setting Up Multiple SysOp Feedback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you hit 'F' from the main menu to leave SysOp feed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confirm you want to leave email to &lt;the configured sysop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rom the SysOp feedback menu for it to ask you which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you would like to email, then you must configure which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at list.  To do that, load, with a text editor, MULTFB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your main Quiver directory, and follow the instru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Setting up the Crazy Words Filter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 in the configuration, the crazy words filter will scan eac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posts, for words that have been defined as "crazy"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m with the configured replacement.  The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dealing with the crazy words filter.  (1) Enable th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ilter.  If this is disabled, the system will perform just a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such thing as a crazy words filter at all.  (2) If enabled, no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und after scan message.  If the crazy words filter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razy words found after the scan, the message configu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isplayed.  (3) If enabled, one or more crazy word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 message.  If the crazy words filter is enabled, and there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razy words found after the scan, the message configu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which words you would like to be "crazy" and their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ASCII editor (text editor, such as the dos's EDIT.COM) and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INI, which is in your main Quiver directory.  There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CRAZY.INI works, which will explain it to you,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Ŀ���������������������������������������������������������Ŀ���-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ó     -                     Trouble-Shooting                     -   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���������������������������������������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range occurances of software crashes(hangs, not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arm to your machine), it may be because you have eithe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a TSR installed that conflicts with Qu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ooting off your DOS disk, or boot without executing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, by holding the SHIFT key or pressing F5 befor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booting up(when it says "MS-DOS loading..." for DOS 6+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fixed, try freeing up more memory, or remove some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S flag in your CONFIG.SYS is set to 4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et Quiver to work with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other driver of a modem similiar to yours.  If that doesn't work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quarters and ask for a driver for your modem.  I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, Quiver refuses to display ANSIS, claiming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FILES in your CONFIG.SYS.  i.e.  FILES =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