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L short for Talon Script Language. 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reside in the script directory under your bbs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pd150a.txt file for calling conventions and compil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commands foll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************** Some arguments for commands may not yet be implemen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R variable contains the CR character.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#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ESC variable contains the ESC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#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LF variable contains the LF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#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NULL variable contains the NUL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EV variable contains the TSL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PACE variable contains the SPACE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#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VER variable contains the DOS Macros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ariable are set on some occasion by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t meets some special commands. They often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OMPARE variable is created by the COMPARE and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, and is used by the IF command. With COMPAR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values of "=" (equal), "&lt;" (smaller) or "&gt;" (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NSTR you can find "=" (found) or "&lt;" (not foun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s internally checked by the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OMPARE, INSTR,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DOSERR variable contains the number of the last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ccured. Refer to the appendix for DOS erro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EL variable contains the return code ("errorlevel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DEXEC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EOF variable contains the label to go when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ached, as set by the FR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EAD, FR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NSTR variable contains the position of the substr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st call of the INST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IN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OERR command contains the last I/O error tha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appendix for the list of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CAN variable contains the scan code -if any-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READKEY call. Scan codes are listed i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ariables are there for you to define, us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The influence the way some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AMP variable is set to nothing or anything.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, then user will be able to use the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(&amp;) when entering input with ASK, POPASK or READ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if it is set to something, ampersands won'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F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ASK, FREAD, POPASK, 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MASK variable is used with ASK and POPASK. When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rom a blank string, all input entered by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its contents. For example, for password-entering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to "*" would be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ASK, POP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list of the commands supported by the T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. They are listed in alphabetical order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text explains everything about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ARG &lt;variable&gt; &lt;number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ARG command will put the (&lt;number&gt;+1)th arg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 string in the specified &lt;variable&gt;. Notic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MD command to get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ask fullname 7 1 30 What's your ful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firstname &amp;full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 lastname 1 &amp;full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So your first name is &amp;first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nd your last name is &amp;lastname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ARGLINE,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ARGLINE &lt;variable&gt; &lt;number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ARGLINE command will put the (&lt;number&gt;+1)th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rest of the &lt;text&gt; string in the specified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set fulldata John Wells 780 Pine St. HomeTow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line address 2 &amp;fulldata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ddress is &amp;address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ARG,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ASK &lt;variable&gt; &lt;foreground&gt; &lt;background&gt; &lt;length&gt; [&lt;ques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ASK command puts an user input in the specified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set the &lt;foreground&gt; and &lt;background&gt; col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enght&gt; of the input field. Also you can specify a &lt;ques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be written before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if the &lt;variable&gt; is not empty, its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the defa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ask name 7 1 30 Write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Hello &amp;name&amp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D command changes the current &lt;directory&gt;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cd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ioerr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= sk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ki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DIR, MD,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ENTE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ENTER command centers a &lt;text&gt; on the screen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window coordinates, and then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SCENTER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HA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HAIN command allows to chain to an other .TS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begins at the specified &lt;label&gt;, or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practice when calling another program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FILE variable to the current program's filename (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ARAM command) and the CHLABEL variable to a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when execution is finished. Please always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s when creating "sub-programs" to be called from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param ch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hlabel r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 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r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OSUB,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HR &lt;variable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HR command puts the ASCII code of the specifie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ask num 7 1 3 Write an ASCII code (0-25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 char &amp;num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associated ASCII character is "&amp;char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JUST &lt;variabl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JUST command center-justifies the string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, for a specific &lt;length&gt;. It fills the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with space characters. (ASCII #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LJUST, R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L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LEOL command clears the current lin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position to the end of the line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olor and according 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LS command clears the entire window (Or the scre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defined) using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L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LSTACK command clears the current stack used by GO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, PUSH and RETURN, as many POP command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OSUB, POP, PUSH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L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LTRAP command clears all key trap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TRAP, TRAP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MD &lt;variab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MD command will put the first argument in t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 the specified &lt;variable&gt;. Notic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ARG command to get the oth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ask fullname 7 1 30 What's your ful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firstname &amp;full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 lastname 1 &amp;full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So your first name is &amp;first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nd your last name is &amp;lastname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ARG, AR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OMPARE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OMPARE command is used with IF to branc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a comparison of two strings. This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variable to "=", "&lt;" or "&gt;", depending if &lt;string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 equal to, smaller than or greater than &lt;string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IF command checks this variab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ask num 7 1 3 Write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num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 sk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= sk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num&amp; is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k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num&amp; is small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k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num&amp; is equal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IF, IFEXIST, IFNUM, 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OPYVAR &lt;source variable&gt; &lt;target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OPYVAR commands acts a little like the SET comman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ccepts variable names as parameters (Even the &lt;source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main purpose is when working with indexes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, you will see how to display the variable "tmp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mp10" easily, using COPY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set 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var tmp&amp;count&amp; t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toshow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count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=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TRLSTR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TRLSTR command changes the specified &lt;variable&gt;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way: when it encounters control character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0 to 31), it replaces them by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[#&lt;ASCII code&gt;]" format. Notice that the sam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used when you use the SHOWV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CUT &lt;variable&gt; &lt;index&gt; &lt;length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UT command puts a "cut" of a certain &lt;length&gt;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&lt;index&gt;th character from the &lt;source&gt; string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nto the &lt;variable&gt;. It can be used along with IN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 if a string exists in another string, and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ask tmp 0 7 20 Writ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 tmp2 1 2 &amp;tm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first two characters of &amp;tm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re &amp;tmp2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DEC &lt;variable&gt;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DEC command decrements the numeric &lt;variable&gt; by 1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count&gt;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Beginning countd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un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rite &amp;count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count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gt;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Li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IV, INC, 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DELAY &lt;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DELAY command will wait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illiseconds&gt; before continuing. To get a one-second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DELAY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DEXEC &lt;full path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DEXEC command will directly load a program and exec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using COMMAND.COM. However, to do thi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 &lt;full path&gt; (Directory, file, extension.)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&lt;parameters&gt; can be specified. Error codes (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turned via the EL variable, and DOS error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O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XEC cannot be used with DOS commands (DIR, COPY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dexec C:\ZDIR\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DOS error &amp;doserr&amp; and Error code &amp;el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DIV &lt;variable&gt; 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DIV command divides the &lt;variable&gt; contents by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actor&gt;. If the &lt;factor&gt; is 0, then a "Division by zero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ccur. The result of the division i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EC, INC, 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END command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ERROR command terminates the program and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 an error, writing "&lt;text&gt; on line &lt;l&gt;", where &lt;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he line where you call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EXE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EXEC command loads the command interpreter (COMMAND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ases) with the "/C" switch and tells it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os command&gt;. Error codes cannot be trapped using EXEC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XEC instead. DOS errors are reported via the DOS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exec DI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EXPAND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EXPAND command expands the &lt;variable&gt; to 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do "expand fn" in the directory C:\ZDIR\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variable "fn" containing "..\abc.txt"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will now be equal to "C:\ZDIR\ABC.TXT"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the string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READ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READ command reads a line in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the input file must have been opened. If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encountered, control is automatically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defined with FROPEN. Errors are reported via the 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fropen test.doc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End of file encoun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OPEN, FWAPPEND, FWOPEN, FWRITE, FW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ROPEN &lt;filename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ROPEN command assigns the input fil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name&gt;, and opens it for reading. The &lt;label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hen end of file is reached. Errors are repor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EAD, FWAPPEND, FWCLOSE, FWOPEN, FWCLOSE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WAPPE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WAPPEND command assigns the output fil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name&gt;, and opens it for writing.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at the end of the file, so you can appe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n't exists, FWAPPEND creates it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EAD, FROPEN, FWCLOSE, FWOPEN, FWCLOSE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R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WCLOSE command closes the current output file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EAD, FROPEN, FWAPPEND, FWOPEN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W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WCLOSE command closes the current output file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EAD, FROPEN, FWAPPEND, FWOPEN, FWCLOSE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WOP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WOPEN command assigns the output fil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name&gt;, and opens it for writing. Everything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n't exists, FROPEN creates it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EAD, FROPEN, FWAPPEND, FWCLOSE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FWRIT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FWRITE command writes the &lt;text&gt;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are 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FRCLOSE, FREAD, FROPEN, FWAPPEND, FWCLOSE, FW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DFREE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DFREE command puts the number of bytes f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rive 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DIR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DIR command puts the current director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D, MD,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DSIZE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DSIZE command puts the number of bytes tot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rive 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D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ENV &lt;variable&gt; &lt;environmental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ENV command puts the specified &lt;environmental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getenv tmp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Executing COMMAND.C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xec &amp;tmp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TIME &lt;variable&gt;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TIME command puts the current date/tim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, using the selected &lt;format&gt;. The symbol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ng a form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Hours                 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Minutes               O Month (Not "M"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Seconds               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Hundredths of second  W Day of week (0:Sun, 6: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character are kept as they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gettime date y/o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me time h:m:s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SETDATE, S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VER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VER command puts the current DOS ver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X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X command puts the current cursor column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Y,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ETY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ETY command puts the current cursor row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X,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OSUB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OSUB command pushes the current line number i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transfers control to the &lt;label&gt;. To retu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, just use the RETURN command. Look at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 is ideal for creating subprogram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In main program, Calling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Returned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n label1, Calling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n label1, Returning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n label2, Returning 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un    In main program, Calling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bel1, Calling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bel2, Returning 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bel1, Returning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OTO, POP,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GOTO command transfers control to the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Going to label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n label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HAIN, GO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HIBACK {ON|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HIBACK command enables or disables te hig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If set to ON, background colors higher than 7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, otherwise they'll produce blink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IF &lt;symbol&gt; &lt;label if true&gt; [&lt;label if fals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F command will only work when preceded by a COMP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 command. IF first checks if the &lt;symbol&gt;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 (if the contents of the COMPARE variable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symbol&gt; argument), and if it workd, if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bel if true&gt;. Otherwise, it goes to the &lt;label if false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xt line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symbols&gt; you can us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Str1 is equal to Str2           Str1 is in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Str1 is smaller than Str2       Str1 isn't in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Str1 is greater than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 Str1 is smaller than or equal to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 Str1 is greater than or equal to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 Str1 is different from Str2     Str1 isn't in 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Type "C" to continue or "Q"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a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key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=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key&amp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= qu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Continu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anks for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OMPARE, INSTR, IFEXIST, IF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IFEXIST &lt;filename&gt; &lt;label if true&gt; [&lt;label if fals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FEXIST command first checks if the &lt;filename&gt;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irectory or the DOS path. If it does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es to the &lt;label if true&gt;, and if it does not,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label if false&gt;, or the next lin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ifexist TEST.DO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EST.DOC doesn't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EST.DOC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IFNUM &lt;value&gt; &lt;label if true&gt; [&lt;label if fals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FNUM command checks if the &lt;value&gt; given i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if it is, it branches to the &lt;label if true&gt;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branches to the &lt;label if false&gt;, or the next line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INC &lt;variable&gt; 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NC command increments the &lt;variable&gt; by 1,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unt&gt;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Counting from 1 to 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rite &amp;count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count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EC, DIV, 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INSTR &lt;substring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INSTR command checks if the &lt;substring&gt;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. Then it sets the COMPARE variable to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&lt;substring&gt; is found i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&lt;substring&gt; isn't found i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 also sets the INSTR variable, which contains the pos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string&gt; where the &lt;substring&gt; was found. (The posi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the first character.) If &lt;substring&gt;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, then the INSTR variabl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IF command to branch executio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/not found statre of the COMPAR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ype 1, 2, 3, 4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 &amp;number&amp;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You typed &amp;number&amp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EN &lt;variable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LEN command puts the dynamic length, in characters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 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JUST &lt;variabl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LJUST command left-justifies the string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, for a specific &lt;length&gt;. It fills the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with space characters. (ASCII #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JUST, R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OCATE &lt;column&gt; &lt;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LOCATE command sets the cursor position to (&lt;colum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ow&gt;). The &lt;column&gt; values habitually ranges from 1 to 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for the &lt;row&gt; ranges from 1 to 25, but thi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f you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X, G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TRIM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LTRIM command trims the leading spaces of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M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CD command creates the specified &lt;directory&gt;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D,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MULT &lt;variable&gt; 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MULT command multiplies the &lt;variable&gt; content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&lt;factor&gt;. The result of the multiplication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DEC, DIV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PARAM &lt;variable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PARAM command puts the &lt;number&gt;th program parame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user in the &lt;variable&gt;. The number of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ound in the PARAMNU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PAUSE command halts the program and waits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user to continu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POP command pops the upper line number from the stac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TURN command does, but without returning. It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when in a TRAP gosub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Main program, calling Su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Returned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es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Write your command. Esc: Return t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cmd 0 7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&amp;cm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y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LSTACK, GOSUB, PUSH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PUSH [&lt;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PUSH command pushes a program line in the stack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line, or the line containing the &lt;label&gt;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can be used to "create" a GOSUB case, in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sub 3 DO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1 copy C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2 rename R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3 del D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4 quit Q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ask source 0 7 30 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ask target 0 7 30 Tar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copy &amp;source&amp; &amp;targe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ask old 0 7 30 Old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ask new 0 7 30 New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ren &amp;old&amp; &amp;new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ask name 0 7 30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del &amp;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OSUB, POP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ANDOM &lt;variabl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ANDOM command will put a random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lt;value&gt;-1) in the &lt;variable&gt;. Always use RANDOMIZE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ransom seed generator on the system c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numb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ri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sg&lt; Too sm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sg&gt;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 chose a number between 0 to 3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ry to gues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guess 0 7 2 Make a gu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um &amp;guess&amp; g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Not a valid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g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guess&amp; &amp;numbe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= g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var msg&amp;compare&amp;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ms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g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You got it in &amp;tries&amp; 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ANDOMIZE command initializes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ystem timer. You should always call this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program that uses RANDOM, or the same valu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D command removes the specified &lt;directory&gt;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via the IOER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MD,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EADKEY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EADKEY command reads a key from the keyboard and pu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&lt;variable&gt;. If this key is the NUL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#0) then READKEY reads the next key in the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can code. Scan codes are put in the SCAN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're used to detect Alt-keys, FKeys, Arrows, etc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read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&amp;key&amp; &amp;nul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You pressed &amp;key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You pressed a scan code: &amp;scan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EMOVE &lt;variable&gt;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EMOVE command removes all specified &lt;character&gt;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ETURN command returns from a previous GOSUB or PUSH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so pops one line number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Look at the GOSUB command for an example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/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OSUB, POP,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RJUST &lt;variabl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RJUST command right-justifies the string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, for a specific &lt;length&gt;. It fills the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with space characters. (ASCII #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JUST, L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CENTE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CENTER command centers a &lt;text&gt; on the scree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window coordinates. Cursor is not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ENTER, SWRITE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ET &lt;variable&gt;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ET command puts the specified &lt;value&gt; in the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&lt;value&gt; is not specified, the variable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set text1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ext2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ext &amp;text1&amp; &amp;text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tex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OP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ETDATE &lt;year&gt; &lt;month&gt; &lt;d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ETDATE command sets the current system date with the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TIME, S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ETTIME &lt;hours&gt; &lt;minutes&gt; &lt;seconds&gt; &lt;100th of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ETTIME command sets the current system time with the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ETTIME, S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HOW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HOWSTACK command displays the contents of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GOSUB, POP, PUSH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HOW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HOWTRAP command displays all key trap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TRAP, TRAP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HOW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HOWVAR command displays all variabl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OUND &lt;hertz&gt; &lt;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OUND command emits a sound of a number of &lt;hertz&gt;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number of &lt;milliseconds&gt; in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PLIT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PLIT command separates a &lt;variable&gt;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, into its three components: path,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is put in the SPLDIR variable, the name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NAME and the extension in SPLEXT.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 the filename before using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if you did "split var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&amp;spldir&amp;&amp;splname&amp;&amp;splext&amp;" is equal to "&amp;var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STRING &lt;variable&gt; &lt;number&gt;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STRING command creates a string contain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ber&gt; of a specific &lt;character&gt;, and pu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string stars 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&amp;star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un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WRIT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LWRITE command writes a &lt;text&gt; to the sysop screen.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moved to the next line or shown on user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lwrite user is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WRI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WRITELN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Same as LWRITE except puts a carriage return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TRACE {ON|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TRACE command enables or disables the debug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TRAP &lt;scan code&gt; [&lt;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TRAP command sets keys that will be trapped in ASK, POP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ADKEY calls. Up to 10 &lt;scan codes&gt; can be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label&gt; is the one to GOSUB if this key is h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abel&gt; is not specified, then the scan code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won't be trapp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only works with scan codes. To use the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TRAPESC command. To clear all scan codes, use CL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codes are listed i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trap 49 al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ype Alt-N to write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name 0 7 30 Log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l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a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LTRAP, TRAP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TRAPESC [&lt;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TRAPESC command initiates or disactivate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ping. It works like the TR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CLTRAP,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UPCASE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UPCASE command puts the contents of the &lt;variable&gt;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WRIT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The WRITE command writes &lt;text&gt; on the screen,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write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L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WRITELN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Same as WRITE except puts a carriage return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LOADMENU &lt;menu.m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Loads &lt;menu.mnu&gt; and runs menu till 'Q' is entered,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urre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MENUCMD &lt;Cmd&gt; &lt;C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Runs a menu command from the script without using a menu.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pecified CMD, and optional CString just like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command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you used isn't recognized by the T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id not specified a variable name on a c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hat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 ke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id not specified a trap key scan code on a TRAP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id not specified a label on a call of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vari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key tr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more room for new variables, trap scan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 p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not found: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bel you specified wasn't foun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ble to pop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ck is empty. Maybe you called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cha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you gave to the CHAIN command doesn'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ried to 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errors can occur, if the programmer put so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in his/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  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-25   Alt-Q/W/E/R/T/Y/U/I/O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-38   Alt-A/S/D/F/G/H/J/K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-50   Alt-Z/X/C/V/B/N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1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9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1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4-93   Shift-F1 to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4-103  Ctrl-F1 to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4-113 Alt-F1 to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4     Ctrl-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5     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     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7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8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9   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-131 Alt-1/2/3/4/5/6/7/8/9/0/-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   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3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4 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5     Shif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6     Shif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7     Ctrl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8     Ctrl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     Al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    Alt-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