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little documentation for registering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 FINLAND (ONLY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  FIM 200,-  to  account: '138950 - 148203, KOP, E-Vuosaari Hki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PAYABLE_ to: Risto Virkkala and write to for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BBSs name (!: Upper/Lower case letters means :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voice and data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FidoNet address (if you hav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we've  received  your payment,  we'll  post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code. The make the process faster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your receipt to SuperBBS HQ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 Australi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enter the information EXACTLY as it is in your Config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upper and lower case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Name              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BBSs Name         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Address           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Voice Phone Number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BBS Phone Number  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Modem             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FidoNet Address   :_____________________(if you have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r BBS open times    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we've  received  your payment,  we'll  post 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 Australia (ONL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(australian) $80   Money 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nkCard, MasterCard and Visa available from SexyLeg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YABLE 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e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 Box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point City, Victoria Australia 3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  SexyLegs BBS    +61-3-318-3676  V32  FidoNet   3:633/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aine Ral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 379 Sanctuary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h Sport, Victo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stralia, 38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rick Centre       +61-51-46-0797  V32Bis Fidonet  3:633/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Order   Credit Card Details and author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Debit my  BankCard [ ]  MasterCard [ ]  Visa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um of $80.00 Aust being for 1 SuperBB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No. 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astercar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Valid  from  ___/___   to  ___/___   ICA No. |_|_|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s it appears on the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(not business or post office 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elephone No. (___)________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ture. __________________________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t to Lee Mclean P.O Box 90 Highpoint City, Vic 3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, if you're in FidoNet, include your FidoNet address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's opening times, so we can crash your registration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. This guarantees faster processing time than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we've  received  your  payment,  we'll  post to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 code.   Please  reserve   at  least  a  wee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in all other countri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 US $50  cheque  or  money  order (in  day's  exchange-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, if possible, do not send EuroChe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YABLE  to:  Risto  Virkkala, 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ki An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uperBBS H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slahdentie 23 G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0980 Helsinki,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e following information with your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BBSs name (!: Upper/Lower case letters means :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address (FULL, and remember COUNTRY TOO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voice and data phone numbers (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, if you're in FidoNet, include your FidoNet address,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s opening times, so we'll crash your registration co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. This quarantees faster processing time than by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 we've  received  your  payment,  we'll  post to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 code.   Please  reserve   at  least  a wee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egister SBBS via many BBSs,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board in your area, it IS sugges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it. That's _THE FASTEST_ way to get your code!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 credit card for registration, register via a BB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credit car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read SUPPORT.LST for the latest listing of 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s around the wol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registering (licensing) is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-9    boards..... US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-more boards..... US $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're  site registering,  authorize one of you, who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  information about  _ALL_ boards, and send them an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our  HQ address,  so we'll  then send  the codes to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son! Please, DO NOT send money separately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n't received your code in 6 weeks, please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ki Antman &amp; Risto Virkkal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