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7d1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04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7D1.ZIP   -    T.A.G. Bulletin Board System Y2K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upgrade from Version 2.7d to Version 2.7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over the TAG.EXE and TAG.OVR with the includ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Y2K or other issue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Jurison at ajurison@93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 Capton at vcapt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