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TriBBS 5.11 to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and understand these conversion instructions comple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btain a 11.3 registration code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iBBS sysops can obtain registration codes for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riBBS by calling PTC Software at support@tri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!!!BACKUP your entire BB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are low on disk space on the drive that holds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will need to free up space.  TriBBS 11.3 no long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message base; therefore, the related data file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py the new EXE files over all exist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py the files EGAVGA.BGI, TRIRIP.FNT, and *.CHR into the ma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tarting with node 1, run the program 511TO113.EXE in the nod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Continue to do this for all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n node 1's MWORK directory run the program NEWLANGS.EXE. This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files for 11.3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n any node's main directory run the program FL51TO11.EXE.  This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files lists to the new format that is used by 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You must add a line similar to the following to all of your MAIN.M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ll of your NWORK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,L,Change Languag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curity level to 9999 or some other high value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, if you don't use multiple languag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f you are using FASTLOG.BAT, you must add a call to BOARD.B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's last line.  FASTLOG.BAT is now run as a do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BOARD.BAT is necessary to get TriBBS up and running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Disable ALL TriBBS utilities and doors that access any of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Do not use any TriBBS utility or door until you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 compatible version of the program.  Failure to heed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serious corruption of the 11.3 data files.  Th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Do not ignore this war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