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Editing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Noctu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iON/2 .84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has now added the configurability of many Public Domai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menu editing feature.  Now you can make your ViSiON/2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ecide.  Now on with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need to make sure you have everything set up correct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MENUEDIT.EXE file and start configuring you BBS. 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defalut menus, and I will include examples in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ging.  All you need to do is check to see if the command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attempt to explain all the menu commands.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MENUEDIT.EX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MENUEDIT.EXE, you will see a list of menus that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commands at the bottom of the screen.  These command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you should press F10 or ENTER,  to delete a menu hit F2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it F5.  lets say you would like to edit, so lets say it's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goto where it says the menu title is MAIN MENU, and hit F10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be brought to another menu.  Time to describ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     :  The titl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Menu   :  If a menu doesn't exist, it will goto this menu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      :  The ansi to be displayed if the user hit's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Required    :  &lt;MORE ON THIS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enu Level:  If a user has this level or below, they will alway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   :  If password enter, user must enter this passwor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:  &lt;NOT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Prompt :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1   :  The menu prompt displayed for the current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external ANSI file here by puttin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: %%&lt;directory and filename&gt;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c:\vision\menus\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le Conf.:  File conference to be forc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sg. Conf.:  Message conference to be forc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ot Keys  :  If set to YES, user can just enter the comman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editing the menus, enter F10.  Now, you can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ound and change commands.  Now you will see the list of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MENU,  commands for this screen are, F2 to delete a command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mmnad, and Enter to edit a command.  Since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atory, I will go on.  Say you want to edit the firs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 You can hit ALT-H to get a list of menu commands from her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commands, a descripton of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  Just a little desctip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   :  The letter of the command, ie: M to go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:  What menu command will take you where. 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's to be seperated by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Level          :  User must have this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     :  Will this command be hidden to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ommands that can be used.  Let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to the message section and you have 2 conferenc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;CM;^L;ST1;ST3;^P;^$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, clear screen, CM, asks you for what conference, ST1/ST3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(in MCICODES.TXT), ^P, pauses the screen, and ^$MESSAG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nu.  Now, if your like me, I have it set up for a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o this is how min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;CM;^L;ST1;ST3;^P;^$MS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same as the above,  but instead of loading the message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Message Newscan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  Keystrokes       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wscan       Y                MN;^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wscan       ^M               MN;^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Newscan         N                ^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          Q                ^$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 user hit's Y or ENTER, it will go in and New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it they hit N, it will abort the newscan, and if they h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back to the main menu.  Since I use the interal promp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Prompt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1   : |CR|09Scan for new messages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ould make you prompt line 1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:\vision\menus\msgn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isplay the ansi MSGNS.ANS from you menu direc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a good enough doc file for you to understand.  N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menu commands you can use with ViSiON/2.  If you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, leave mail to Crimson Blade on Thieft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^M' - Do Command when User Hits &lt;CR&gt;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' - Do Command when user hi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/' - AutoRun Command ONCE when menu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~' - AutoRun Command at ev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/Print File Commands) ^x where x can be..  'P' :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' : Write parameter,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Write parameter, get input w/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Bee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$' : Change to menu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Display file using bar (|)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Display file and get input vi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how text 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Write ^X&lt;parameter&gt; using the confi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Commands) Fx, where x can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file(s)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Typ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move a file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Get info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Up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file(s) by u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List file(s) by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arch for file (text/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wscan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List file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' : Config fil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file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lea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: Move one file are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: Move one file area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ysOp Commands) $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ort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: Move one file are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: Move one file area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View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Add files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Add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View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Modify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Kill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Re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Add a file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l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al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al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: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SysOp fil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fil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 : List files by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Base Commands) Mx, wher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Post msg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wscan all fl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Newsca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Dele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: Move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: Move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Configure messag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Toggle base in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Process QWK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Mak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Set Max QWK msg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SysOp Menu) &amp;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t board acces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Set board acc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user'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Mov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Bulleti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current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Kill current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Re-Ord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User Voting) N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wsca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Newscan new users without arr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ote on user ## (use ## f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Vote on user ## without arr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ail &amp; SysOp Email Menu) E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List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Write email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user who sent mai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opy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nd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' : Zippy send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Scan for new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ad all mail old &amp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Look in another "mailbox" (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Look at all mai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mail by rang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Edit ema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: Ask if user wishes to nuke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: Read next mail (no bars/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Delete cur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: View mail # (if user enters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Group Editing) G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Select a grou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member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Add user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Remove member f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Set clas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t group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Add users b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Listing Menu) B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hange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BB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mors Menu) R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Rumors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arch f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Display random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ors Menu) D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Open a door, ask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Get info o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hange do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do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reate a new do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Open a door, if you user enter'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' : Force open a door with parameter, (D@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Conference) C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Change file conference, ask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hange message conference, ask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x': Changce file conf, force conf #x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x': Change message conf, force conf #x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ting Menu) V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cur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Get or change vote on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how results of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List vo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Select voting t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voting selectio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Add a voting topic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move a choice from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xt topic /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Auto-vote on mandatory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ellanous Commands) Ax, where x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Change/edit auto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Pick emul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umm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Log o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Quick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Show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Leave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Change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: View system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Set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View last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onfigur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: Show Famous Events/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hang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Feedback Menu) I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Display current feedback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user who sent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View infoform of user who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Go to the next pice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Read current feed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ply to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all feedback (b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: Quick read all feedback (using arrow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Quick read NEW feedback (using arrow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ic SysOp Commands) %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user to NU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Edit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Edit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Transfer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Ed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Delet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Set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Ma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Infoform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everyone with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Rea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Nuke all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' : Remo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Ad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. Login Procedures) Lx, where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Display rando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Display random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heck for new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Check for feedback (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Check for us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Display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Sh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Show last f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Check for new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ti-Node Stuff) !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nd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dit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tu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iON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