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���  ���  ���������   �����  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   ��� ��� ��� ��� ���   ���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�� ��� ��� ��� ��� �������   ���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 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  ���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  ���   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��� ��� ��� ��� ��� ���   ��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imated Press 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teven Ho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98 Fonty Technologies (UK)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25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THE ANiMATOR?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Features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Requirements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Testing.....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License Agreement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Disclaimer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Guarentee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Trademarks...........................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ering.............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.............................................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nstallation..........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Quick Installation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Command Line Parameters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1 BBS Parameters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2 Communications Parameters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3 THE ANiMATOR Parameters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he Configuration File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BBS Command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2 Communications Commands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3 THE ANiMATOR Command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Multiple Personality System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he Prompt File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Credits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Thanks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Contributions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The Beta Testers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Support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By Post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By BBS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By E-Mail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tributions....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nd On A Last Note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THE ANiM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is a bulletin display door program which should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 systems. THE ANiMATOR should be used to replace the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display of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with THE ANiMATOR is it displays a random or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d ANSi prompt until the user presses &lt;ENTER&gt; or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was  written  to  enable  PCBoard  styled  ANSi  an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on my RemoteAccess BBS when displaying textfiles or 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ollowing  list  of  features,  the  {+}  symbol 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ASC / ANS / AV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a random ANSi animat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a specfied ANSi animat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a random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sy to u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Chat Utilit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que Key System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quirements are necessary to run THE ANiM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MS-DOS, IBM PC-DOS or DR-DOS version 3.3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BBS system, though strictly speaking this is no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 least 200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 has  been  successfully  tested   with   the 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s equiped with 80286, 80386, 80486, Pentium and PII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-DOS v5.0, v6.0, v6.2, and v6.2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Windows 95 / NT v4.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DOS v5.5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rton DO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vell Netware Lite v1.1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Ntastic v6.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arterDeck DESQview v2.60, v2.61, v2.62, and v2.7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00 v1.53a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NU v1.7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nFossil for Windows 95 v1.1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nFossil for Windows NT v1.00.3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T FOSS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has been successfully tested with the following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ceChat v3.80, v4.10, and v4.3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ghtChat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has been  successfully  tested  with  the  following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Access v2.01, v2.02, v2.50 and v2.5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leBBS v0.01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NiMATOR" refers to the executables and  documentation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THE ANiMATOR distribution archive, officially  relea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(UK)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ANiMATOR is Copyright (c) 1995-98 Fonty Technologies  (UK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. and may only be used in accordance with the conditions  o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use THE ANiMATOR for a period of thirty (30) days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sis in order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application. After this period you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gister this product for each system you run or 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from your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entitles you to use THE ANiMATOR  and  any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ANiMATOR for as long as you  wish,  subj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censing condition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te and group registrations are available, and are deal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 may  not  modify  or  reverse  engineer  the  THE ANiM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in any wa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ANiMATOR may not be used in any unlawfull or illegal m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are  encoraged  to  distribute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NiMATOR provided no fee is charged for  it's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at the distribution archive is not modified in  any 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  or  form.  Pay  Bulletin  Board  Systems  and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may charge their normal fee  provided  no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for THE ANiMATOR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ANiMATOR shall not be included on  any  CD-ROM  compi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 prior  arrangement  and  written  permission  of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(s). In the likely hood  that  permission  is  gran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 and  royalty  fee  will  be  charged   by  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(UK)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(UK) Inc. and the  author(s) of THE ANiM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der no obligation  to  provide  future  versions  of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(UK) Inc. and the author(s) of THE  ANiM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nder no circumstance be held responsible for any 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oss that may or may not result from the use of THE AN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y using THE ANiMATOR you are agreeing to  the  conditions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in this License Agreement and are therefore releasing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(UK) Inc. and the author(s) of THE  ANiMATOR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is provided "as is", without  warranty  of  any  kin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either expressed or implied,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reby explicit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(UK), Inc. guarantee that THE ANiMATOR will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Any other guarantees are hereb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nty Technologies (UK), Inc. products  are  trademarks  of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(UK), Inc. and Steven Holme.  Other  brands  and 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95-98 Fonty Technologies (UK)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NOT FREE.  The unregistered version  is 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"Shareware" concept for  evaluation  purposes  a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you are expected to register it within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period you are required to register the software o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from your system(s) and not use it again without 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more annoying UNREGISTE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ree updates when available (no upgrad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re chance of THE ANiMATOR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personalised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atisfaction of supporting the "shareware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registration fee is currently a postcard.  Site  and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are dealt with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lease read the REGISTER.FRM enclosed  in  the 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ANiMATOR official distribution archive contains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art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- 4DOS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Ans  - ANSi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or.Bat - THE ANiMATOR BBS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or.Cfg -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or.Doc -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or.Exe - The execua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Reg    - Terms and condition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briefly explains how to install THE ANiMATOR. THE ANiM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articularly difficult to install and as such this  is  on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Create   a   directory   for   THE   ANiMATOR   to   exist   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"C:\BBS\ANIM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narchive  the  THE  ANiMATOR  distribution  archive  in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At this point THE ANiMATOR is ready to run. The next step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BBS software to run THE ANiMATOR. The follow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enu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/c \BBS\RA\ANIMATOR.BAT *N BULLETIN *M *U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The only other task that remains is  to  create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ctually run THE ANiMATOR. The following  is  suc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\ANIM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OR /D C:\BBS /N %1 /FILE C:\BBS\TXTFILES\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on command  line  parameters  for  a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n how to call 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door programs, THE  ANiMATOR  has  several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s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BB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&lt;path&gt;             - The path to the BBS dro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&lt;node&gt;             - The node of the BBS that THE ANiMAT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DRESS &lt;address&gt;    - Specifies which com port address to 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, only available  when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s routin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&lt;speed&gt;            - Specifies what speed to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dem  at.  When  using  an  un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ssil driver the value should  be:  3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00, 2400, 4800, 9600, or 38400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ssil driver is locked then  the 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ud rate should be pa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using the  internal  comms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value should be any rate  from  2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,200 that evenly devides 115,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115200, 57600, 38400, 28800, 230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200, 14400 12800, 9600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SSIL             - Specifies not to use the FOSSIL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Q &lt;irq&gt;            - Which IRQ the com port is assign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, only available  when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s routin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IFO               - Specifies  not  to  use  16550 UART 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&lt;port&gt;             - Specifies which com port should be 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, only available  when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s routin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THE ANiMAT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                 - Detect the graphics capabiliti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terminal automatic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&lt;path&gt;             - The  full  path  and  filenam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figuration file. This allows  multip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figuration   files   for    multi-n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or /?           - Displays  a  list  of  all  THE  ANiM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AL                - Force THE ANiMATOR to run in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 &lt;path&gt;          - Path and filename of the bulletin /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display. If ASC / ANS / AV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st then do not specify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X &lt;number&gt;         - Specifies the maximum  number  of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MPT &lt;path&gt;        - Path  and  filename  of  the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file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MPTPATH &lt;path&gt;    - Path to all the prom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PRESS              - Supress the clear  to  end  of  li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iage retrurn after each line of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NDOM &lt;number&gt;      - This instruct THE  ANIMATOR  to  work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bulletin mode  as  well  specif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otal number of random bullet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NDOMPATH &lt;path&gt;    - Path to the random bulleti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 &lt;path&gt;           - Path and file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ccepted keywords and parameters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within a THE ANiMAT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BB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ame         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tell THE ANiMATOR who the sysop  is  (normally yo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ed if the BBS's door information file (drop  file)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ficy who the syso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Name         &lt;bb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you tell THE ANiMATOR the name of the BBS. Only need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's drop file does not specify the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   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ly only necessary if the node number  is  not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Dir 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irectory. Indicates where the door information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Communication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BPS         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BPS rate at which THE ANiMATOR  should 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dem. This is only needed if the BBS's drop  fil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Port        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SSIL driver port number that the  modem  is 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FOSSIL port 0 corresponds to COM 1, port 1 to COM 2,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necessary if this information is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THE ANiMATOR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Dir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's working directory. This is where all the  THE  ANiM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Name        &lt;full path&gt;     Default: Animato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log file path  and  file  name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us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Logging     &lt;boolean&gt;     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ANiMATOR from writting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DoorTime    &lt;seconds&gt;       Default: Time remaining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ime a user is permitted to access 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Timeout 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ell THE ANiMATOR what the inactivity timeou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Utility        &lt;command line&gt;  Default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mmand line to execute an external chat utilil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blank the internal chat func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Prompts         &lt;max number&gt;    Default: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ANiMATOR the maximum number of prompt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ty        &lt;personality&gt;   Default: Fo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ables THE ANiMATOR to emulate the look and feel of other 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B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File         &lt;path&gt;          Default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THE ANiMATOR to use a  specific  prompt  file  ra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random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Path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THE ANiMATOR where the random prompt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        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the clear to end of  line  and  carrage  retur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 from being displayed at the end of an ani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Wait          &lt;long integer&gt;  Default: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ANIMATOR to be finely  tuned  to  suit  your 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s it specifies how many delay  cycles  to  wai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be pressed, in between each sequence of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Multiple Personali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has the ability the emulate the look and feel of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s and door  programs,  by  changing  its  status  b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tus bar is a single blue row at the bottom  of 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splays the program name. This MPS is known as "FON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hange the personnality of THE ANiMATOR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ersonality"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BS personaliti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or personaliti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he Prom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tails the format of the prompt files. Its  pretty 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be able follow the example prompts included 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&lt;number of animation lines&gt; &lt;loop&gt; &lt;x&gt;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First line of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Second line of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: Last line of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 the prompt file details the  format  of  the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required by THE  ANiMATOR.  Please  note  that  a  spac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the differ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nim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tells THE ANiMATOR how many lines of animation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hould be set to YES or NO and tells THE  ANiMATOR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should be played in reverse after being played or jus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X coordinate of the prompt. If this field is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will be appended to the end of the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pecifies the Y coordinate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Random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3.00 THE ANIMATOR is  capable  of  displaying  a 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rom a selec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 line arguments which instruct  THE  ANIMAT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in Random Bulletin mode.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ANDOM &lt;numb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ANDOM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pecifies the number of bulletin files to select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pecifies the directory to look in for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lletin files within the random path MUST be named: BULLxxxx.AS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xxxx.ANS, BULLxxxx.AVT, for ASCII, ANSI and Avatar bulleti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should be replaced with the bulletin number (padded with zer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0000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0050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9999.A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IMATOR is able to select a random bulletin file from a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files (0 to 9999). To display a random bulletin from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ve, BULL0000.* to BULL0004.* must exist and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OR /N 1 /D D:\RA\NODE1 /RANDOM 5 /RANDOMPATH C:\ANIMATOR\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and it's documentation was written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Registration and Support Services are  provid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and evaluation is provided by  the  Fonty  Technologies,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ecutables and documentation contained within  this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Copyright (c) 1995-98 Fonty Technologies  (UK),  Inc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(s) of this program  would  like  to  personally  than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rson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 Dunlin, Dream Line BBS - For making Steven Holme the Amiga Co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Dream Line BBS from Feburary  1994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ember 1994 for without this The Fo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wers  BBS  would  niether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or exist. Also for his  hel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in starting The 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fortunately  Dream-Line  BBS  has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7, The Diamond Line BBS - For the initial idea  of  THE  ANiM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PCBoard BBS  was  the  first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ven saw the use of animat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orah Hunt (Ex-Fiance)   - For her time  and  patience  with  St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lst writing this software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BS. Unfortunately her  patience  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!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             - For RemoteAcces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Pirie                - For the OpenDoors BBS  Door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kit. THE ANiMATOR was develop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Doors v5.00 and v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psis / XtreeMan        - For the animate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ideas for THE ANiM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Bar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ANSi anima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Th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echnologies (UK) Inc. beta team consists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yne Heaton              Virtual Maddness BBS    +44-1344-422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:252/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 Bamford               The Freight Train BBS   +44-115-NOW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:2503/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De Puysseleyr          Braindeath BBS          +32-3-45429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:292/8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Hill               The Nexus BBS           +44-115-NOW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:2503/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f The Fonty Towers BBS for beta testing all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become a beta tester then  please  contac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stating why, and what you can offer in terms of a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or would  lik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s a beta tester then please contact us using one of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By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 (Sup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 Box 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3 5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+44-115-952-7443 USR Courier 33,6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+44-115-955-3402 USR Courier 33,6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3: +44-115-955-3426 Supra 14,0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4: +44-115-955-4440 Supra 14,0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 by E-Mail please Netmail  "Steven Holme"  a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  2:2503/201, 202, 203, 204 (Nottingham H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Net:  52:5210/101, 102, 103, 104 (UK RC, Net 5210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t:       73:7444/201, 202, 203, 204 (UK RC, Net 7444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et:    107:1713/201, 202, 203, 204 (Net 1713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Net:  169:8010/109, 110, 111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t:     405:130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ONet:     405:13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fonty@proweb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:        www.visualc.co.uk/users/fo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iMATOR v2.11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erson using this product,  designs  their  own  animated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and would like to have their efforts distributed  with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then send your work to Fonty Technologies (UK), Inc. 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credited in the documentation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help with any of  future  releases  will  be  great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On a Las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THE ANiM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||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_  _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