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Announcement Door/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Atlanti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nnoun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HA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distributed without warranty.  In no event will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or Atlantis Software be liable to you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announ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nnoun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nnoun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nnounc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nnounce!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nnounc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Announce!, you will receiv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your copy of Announce!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