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nounce! is relatively simple (I hop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/creat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.DAT  -  Straight TextFile, structur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-line 1  Number of MSG.x files  MUST match the number of MSG.x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-line 2  Either ANSI 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-line 3 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Each announcement shown must be edi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file.  The first message is MSG.1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SG.2, third is MSG.3, and so on..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se files shown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If set to WWIV, Announce will create and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WWiV Color Codes...  #1, #2, etc.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SI, Announce will create and ANSi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call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 If set to YES, Announce will pause on the 2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displaying the Announcement Fil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, Announce will NOT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x  -  Straight TextFile, structur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  line 1  -  Number of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ed DreamWARE's ANNOUNCE!       line 2 - 11 - actual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to Sysop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your Sysop Register Announce v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The number of lines in the message. 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21 -  The actual message lines.  MUST be 70 character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hings will look HORRIBLE!  Everything after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x NOTES -  If you delete a MSG.x file, you MUST take up the s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-  Say you have 4 MSG.x files and you delete MSG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ll need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 MSG.3 MS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 MSG.4 MS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, when it looks for MSG.2,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quit-out with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p, that should get you going..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