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� ��� �       �� ��� </w:t>
      </w: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 ��     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  � ���  �     � � ���� </w:t>
      </w:r>
      <w:r>
        <w:rPr/>
        <w:t>On-Lin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  �      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��  �����   ������ </w:t>
      </w:r>
      <w:r>
        <w:rPr/>
        <w:t>By El Buca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���   �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 -&gt;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 7, and in the Optional Data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OL.EXE &lt;News File Path&gt; &lt;Background ANSI&gt; &lt;System Path&gt; &lt;Writ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rase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WSMOL\NEWSMOL.EXE C:\RA\TXTFILES C:\RA\NEWSMOL\NEWSMOL.ANS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200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*M is for swamping to EMS/XMS/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see, it's very easy to inst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rrino@sa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anero@mercedes.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4:900/7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aNet: 69:69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: 230:300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Buca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 25 n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,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USING THIS SOFTWAR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be Distro Site, see DISTRO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THE END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