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>
          <w:rtl w:val="true"/>
        </w:rPr>
        <w:t>ڿ</w:t>
      </w:r>
      <w:r>
        <w:rPr/>
        <w:t>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 �   �                   �   � </w:t>
      </w:r>
      <w:r>
        <w:rPr/>
        <w:t>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INSANE NEWS Easy Installer v1.00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�   �                   �   � �</w:t>
      </w:r>
      <w:r>
        <w:rPr/>
        <w:t>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ǳ���������������������������������Ŀ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HOW TO UPDATE QUICKLY AND EASILY ������������������������������������������+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have a version of Insane News installed, then simply de-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Sample/Headers' at the options screen.  This prevents your News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 from being over-written.  If you are using a version of Ins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PRIOR to version 2.15 then please don't forget to run the CONVER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to convert your old news art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ǳ��������Ŀ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THE DOX �������������������������������������������������������������������+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h well this should make installation a bit easier for ya... All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s run INSTALL.EXE and follow the on-scree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reads in your BBS path for EZYCom or Remote Access and will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ample directory you may want it in.  You may alter this or put i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select which components you wish to install.  Use the arrow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bar to tag and enter when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simply wait while INSTALL installs Insane New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me across any bugs or shit just tell me and i'll see what i can d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it.  I think it's pretty much error free, however it can be crashed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a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enoMY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w to contact me: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= USENET            xenoMYTH@holic.apana.org.au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= BBS               electron bbs                    +61-755-314-846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mocker's rest                   +61-755-470-188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ECHOMAIL NETS     FidoNET                 BloodNET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KatNET                  GoldNET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. Dezipping code by R. P. Byrne, modified by me to be a pascal uni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