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 ��                              �� ���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��   </w:t>
      </w:r>
      <w:r>
        <w:rPr/>
        <w:t>ܱ����            �����   �����      ��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�</w:t>
      </w:r>
      <w:r>
        <w:rPr/>
        <w:t>߱�� �� � ߱�          �  ߱�� �  ߱�� �  ߲�� �  ߱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�  ��   �   </w:t>
      </w:r>
      <w:r>
        <w:rPr/>
        <w:t>߲          �    �� �    �� �    ߰ �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�   �   �    �          �     � �     � �     �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�   �   �    �          �     � �       �  � 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   �               �     � � ����  �  �  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�   �               �     � �        � � �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</w:t>
      </w:r>
      <w:r>
        <w:rPr/>
        <w:t>ܱ   ��              �    ܱ �    ܱ  ��� �       ܱ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</w:t>
      </w:r>
      <w:r>
        <w:rPr/>
        <w:t>ܱ��   ����            �  ܱ�� � �ܱ��  �����  ���ܱ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 ��                              �� ���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T News documentation Fil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T News you need to have in the path of your MTN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 MTNEWS.CFG and LOGONEWS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GONEWS.ANS, you need to edit in an ANSI/ASCII editor to put firs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imple example for LOGONEWS.ANS, you have in the same LOGONEWS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TNEWS.CFG, you need the same ANSI/ASCII editor that you have us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, you put the top border for your New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, you put the botton line of your news border. In the thir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 the name of your BBS (Ex. Yanke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example of the MTNEWS.CFG file is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40m#[0;1m���#[0;1;34m�����#[0;34m���#[0;1;34m��#[0;1m�����#[0;1;34m�����#[0;34m�����#[0;1;34m��������#[0;1m������#[0;34m�������#[0;1;34m��#[0;34m��#[0;1m�������#[0;1;34m�����#[0;1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[0;1;34m�����#[0;34m���#[0;1;34m��#[0;1m�����#[0;1;34m�����#[0;34m�����#[0;1;34m��������#[0;1m������#[0;34m�������#[0;1;34m��#[0;34m��#[0;1m�������#[0;1;34m�������������#[0;1m��#[0;1;34m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m Yankee BB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M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to configure your MTNEWS, run the MTNEWS.EXE and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ws. The MT News will generate 2 files: NEWS.ANS and OLD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NEWS.ANS the MT News will save all the old-news you writ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S.ANS, the MT News will generate the final NEWS to you use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TNEWS.EXE   - The execultable file of MT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NEWS.ANS - The Logo of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NEWS.SYS   - The Sistem file of M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NEWS.ANS  - The old news that you w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NEWS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can be used by anyone in any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send an email for: mticianelli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