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===��� DUCK-NEWS v1.2�2 ���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chreven door Rob van Den Eij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e file voor Duck-News v1.2�2 door Rob van den Eijn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ech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-Productions zijn speciaal voor BBSen geschreven "DOORs". Dez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alleen gebruikt worden op BBS systemen die gebruik mak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, maar evt met een converter die ook te verkrijgen is op B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en DOOR.SYS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 sinds deze versie ook met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rsor Bes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si Files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ok terug scrollen is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gratis op te halen bij onderstaande BB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ijkt zelf hoeveel NEWS files er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j zouden het fantastisch vinden wanneer U onze software gebruikt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oeken u ( met klem =] ) om toch een reactie achter te laten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er BB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een directory C:\DUCK\DU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er daar alle bestand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arna SETUP om alles paths in te vo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gramma lokaal te testen type je DUCKNEW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tar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k een optie aan in Uw menu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e xx : C:\DUCK\DUCKNEWS\DUCKNEWS.EXE C:\DUCK\DU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parameter is het path waar de Duck-News files gevonden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van 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ck-Productions BBS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echnoBBS      Valkenswaard      040-2047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-Board BBS        Riethoven         040-204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ion System 6    Utrecht           030-251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enstein BBS     Vught             073-6566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===��� DUCK-NEWS v1.2�2 ���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, zo'n "HELL OF A DOC" was dit nu ook weer niet, dus daar is wel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omen. Zoniet, dan kunt U altijd bellen met een DUCK-POINT zodat wij</w:t>
      </w:r>
    </w:p>
    <w:p>
      <w:pPr>
        <w:pStyle w:val="PreformattedText"/>
        <w:bidi w:val="0"/>
        <w:spacing w:before="0" w:after="0"/>
        <w:jc w:val="left"/>
        <w:rPr/>
      </w:pPr>
      <w:r>
        <w:rPr/>
        <w:t>U misschien kunnen hel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z Rob (The Cre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===��� DUCK-NEWS v1.2�2 ���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0-96 v1.1�0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0-96 v1.2�0 Second one, Thinking of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10-96 v1.2�1 Build in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10-96 v1.2�2 Removed little bug, when local watching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ANSI's were never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nter TechnoBBS (+31) 40-2047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