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s Reporter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9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produced by Gilles He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Gilles Hemberg (1993-1998)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Reporter is a trademark of the Amateur Programmers Association (A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�    ����</w:t>
      </w:r>
      <w:r>
        <w:rPr/>
        <w:t>۳ ������� �   ����� �         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���     �� � ������� �     ��� �    ���  �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    ��������     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    �   �� ��</w:t>
      </w:r>
      <w:r>
        <w:rPr/>
        <w:t>۳  ����   �    ���� �         ��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߳         �         �  ���    �   ��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 A T E U R   P R O G R A M M E R S   A S S O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. . . . . . . . . . .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AGREEMENT  . . . . . . . . . .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 . . . . . . . . . . .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 . . . . . . . . . . . .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NEWS REPORTER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PARAMETERS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CFG-FILE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NEWS SOURCE TXT-FILE 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TRIBUTION AND/OR USE PROHIBITED WITHOUT WRITTEN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mercial distribution and/or use is permitted und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 You may copy and distribute verbatim copies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 on each copy a valid notice "Written by the Am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Association (APA)"; keep intact the notic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of any warranty;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cipients of the program a copy of this Lic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along with the program. You may char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incurred in the transfer. Under no circumstanc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to be distributed in such a way 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ed as "value added" in a sales transaction, such 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software bundled with a modem or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llections,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You may not copy, sublicense, distribute or transf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its associated documentation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provided under this Licence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is program is void and your right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der this Licenc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mpliance, and notify the APA of thei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You may not incorporate parts of this program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is NOT completely free for ALL use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is program in such a way, you must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the APA before using an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NONCOMMERCIAL user only if you are run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a private individual with no "sponsor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ckers", and only if your system is not making (or hel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)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a COMMERCIAL user if your system is being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(or for) a corporation, government, company, found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, or any 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ce only governs NONCOMMERCIAL users. If you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the prior written consent of the A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this program as a commercial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of the manual entitled "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If you are a noncommercial user, you are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icensed program for as long as you want, without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ee to the author. If you want the program to run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mode, you will have to buy an APA licens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e the section of the manual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dering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This licence may be revoked by the APA withou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PROGRAM IS LICENSED FREE OF CHARGE, WE PROVIDE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. EXCEPT WHEN OTHERWISE STATED IN WRITING, THE APA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IES PROVIDE THIS PROGRAM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THE ENTIRE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E ACCURACY OF ITS ASSOCIATED DOCUMENTATION, 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SHOULD THIS PROGRAM OR ITS ASSOCIATED DOCUMENTATION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 ASSUME THE COST OF ALL NECESSARY SERVICING, REPAI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HE APA BE RESPONSIBLE IN ANY WAY FOR THE BEHAVI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DIFIED VERSIONS OF THE PROGRAM. IN NO EVENT WILL THE APA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ARTY WHO MAY MODIFY AND REDISTRIBUTE THIS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ABOVE, BE LIABLE TO YOU FOR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MONIES, OR OTHER SPECIAL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THE USE OR INABILITY TO USE (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LOSS OF DATA OR DATA BEING RENDERED INACCURATE OR L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TAINED BY THIRD PARTIES OR A FAILURE OF THE PROGRAM TO OPE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S) THIS PROGRAM, EVEN IF THE APA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official APA Support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� Churc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Gilles Hembe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: 1200-19200 (v32bis/ZyX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: +32-9-2213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: 2:291/19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APA releases can also be found on the interne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ttp://www.chbbs.home.ml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 by: Gilles Hemberg (2:291/19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ntact the author and support team by sending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illes Hembe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et    (apa@mail.dma.b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Net     (2:291/19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9051 St. Denijs West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correspondence via electronic mail is strongly prefer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surface mail is discouraged. However, if you real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paper mail (and expect to receive a reply), please encl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, stamped envelope (Users outside of Belgiu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international postal reply coupon instead of a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CONTACT THE AUTHOR BY TELEPHONE! VOICE SUP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ROVI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the author at any time to sha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bout this software and/or licensing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NEWS REPOR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porter is a program which will create the NEWS.A?? fil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; that is the main purpose of this program. However, I se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why you would not be allowed to create news file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asions :-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porter reads a 'source' text file which you have writt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it into the proper format. That format is entirely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ing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dicate News Reporter to Arthur Stark. Arthur Stark wa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Board SysOp who quit the scene in July 1998. H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elpful in the ProBoard theatre (head of TGPBN, etc.): Art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forgott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ws Reporter uses templates which means it creates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NEWS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s macro's which are being replaced at compile-tim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have multiple configurations; just creat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-files and use different command-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 is very easy to write the source file thanks to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file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ws Reporter is Y2k (Year-2000) compli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ws Reporter is patched for the runtime error 200 bug on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porter is entirely written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thankful to the people of the SWaG team becaus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many programs would never have been releaseable! Kee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work guy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program has been written by the APA itself.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News Reporter, I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......... Borland Pascal v7.0 with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.............. APA DOX Compiler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EXE-file (NEWS.EXE) inside this archive has been pat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untime error 200" bug of Pascal-compiled programs on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ut NEWS.EXE in some directory (preferably in its own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 is no requirement). Next, create another directory and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ARJ into it. Create some configuration file (see furthe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just have to create a source TXT-file (see further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with the correct command-line 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-line for 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-C&lt;cfgpath&gt; -S&lt;sourcepath&gt; -O&lt;output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News Reporter requires 3 parameters. All of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fgpath&gt;    The full path and filename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urcepath&gt; The full path and filename to the source TX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utputpath&gt; The full path and filenam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ually NEWS.ANS in your textfile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 OF CFG-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G file is a simple TXT file which you have to create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any ASCII editor). The format is fixed. The file require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all of which are mandatory; but they can be empt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the template for the top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the template for the header of an 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the template for the body of an 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the template for the footer of an 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the template for the bottom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: empt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late is a line of text (or a file) which contains a few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acros will be replaced at compile-time by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you can also use define the templates i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o do so, start the line with an '@' sign (without the quo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the full path and filename immediately behind it (no spac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you can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A : the day on which the article was written (2 dig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B : the month on which the article was written (2 dig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C : the month on which the article was written (in let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D : the year on which the article was written (4 dig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E : the year on which the article was written (2 dig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F : the title of the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macros can be used in the templates for the head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and the footer of the article (not in the 2 others). In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you can also use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G : 1 line of the body of the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template is repeated for each line of the artic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special formatting characters. If you p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mmediately behind the macro, you can specify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the text AND the alignment menthod to be used (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, right). The formatting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: align the value to the left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: align the value to the right of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: align the value to the center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how this works will clear everyth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E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replaced by the title of the article. It will b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and will be 10 characters wide (2 control characters '~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8 '@' sig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NEWS SOURCE TXT-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 format is the generic format; ie. i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used in other news compilers. So if you already used a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before, you should have no problems us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s message always has the same format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-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-lin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-lin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-line #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*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next mes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news articles, you must separate th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/***/ between them. You are not allowed to put a /**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after the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examples included in the sub-archive EXAMPLES.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w how it works. The examples have been designed to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ubdirectory EXAMPLES when News Reporter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to compile the examp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EXE -cEXAMPLES\NEWSxx.CFG -iEXAMPLES\NEWS.TXT -oNEWS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xx' in NEWSxx.CFG should be replaced by the correct num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OUT should usually get the extension .ANS or .ASC, but that 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 :-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