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s a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written because I kept downloading differen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or's and for one reason or another I hated them. The main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 disliked them is because of the money it took to register. (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uys $5.00 for something that I can do in THE DRAW (TM) ) So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nd took the best features from all the one's that I had and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with News at 9. (I know Flakey Name but I lik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 will probally leave one out there are so man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es it's own Maintance and will delete old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select the color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change colors at any time in the NEWS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2K (Nuff sa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create up to 3 different files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ates the files in your Text File directory so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ce all the news in the News.txt file is gone it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files so that your users will not see them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intenance is a option. You can run the maint. by your self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ave Newsat9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ustom Box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use ANY Pause code up to 8 characters (if yours is longer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NA9 Lo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usto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can use Clear Screen or Not (Up to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lly more that I will cover in this DOC! But I can never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I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 am feeling good today, so if I try to be funny just for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this in to its own directory! (like you should have already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ready a CFG file and a NEWS.TXT file in the zip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.TXT is just for 2 things. 1) to make the program work, and 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e y2k on your machine. If you are reading this after Jan 1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rgot what y2k was then nevermind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hing that we need to do is edit the CFG file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. I am going to esplain everything in it and then I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doc fil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AT9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in this file are set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 a ; in the first position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   Pegasus F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now these please delete this file and forge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or you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TOFILE f:\ra\txtfile\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th to the files that NA9 will make. In this examp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it's files in the F:\RA\TXTFILE directory and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WS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EXT    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EXT  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XT   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xtensions that you want na9 to make if you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, it will not make that file. (Note Txt and ASC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CLEAR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Clear Screen code between news article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file. So if you have this set as YES then the user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news file then the screen will clear and the next one will show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useing ESC[2J for this. This is a common ansi code, bu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does not reconise it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CODE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use code to use in between pages. This can be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ters long. Examples of this are in your BBS manual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news artical there will be a "Press &lt;ENTER&gt;" then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way the user has time to read it then move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ROUN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ground color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= Black   2 = Green    4 = Blue     6 = Ca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Red     3 = Yellow   5 = Magenta  7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TYPE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box to use for the header information (Title of n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e that you wrote 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       (2)       (3)         (4)         (5)       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Ŀ     ����͸     ����ķ      ����ͻ     +-----+    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�    �    ��    �    ���    �    ��    </w:t>
      </w:r>
      <w:r>
        <w:rPr/>
        <w:t>|     |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����</w:t>
      </w:r>
      <w:r>
        <w:rPr/>
        <w:t>;     ����Ľ      ����ͼ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BOX1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BOX2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BOX3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ere just in case you do not like any of my 5 box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6 as the box type then the Cust box will be used.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box drawn like above. Then NA9 will put in the titl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COL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COLO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XTCOLO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colors that you want to use. (Although you can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ews.txt)  the color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Dark Blue         6 Brown         11 Lite Cyan    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Dark Green        7 White         12 Lit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Dark Cyan         8 Gray          13 Lite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Dark Red          9 Lite Blue     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Dark Magenta     10 Lite Green    15 Brite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olor is the color of the box surrounding the Titl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color is the color of the Title and date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Text is the main color of the text in the news ar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TMIDNIGHT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utomatic deletion of News article you can run it at midn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create a news.OLD with all your old artic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is to YES you need to run this at LEAST once a da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idnight batch file. When this is done it is truly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It will read the News.txt and if any of the artic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ired it will delete the news.txt and recreate it with ou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pired.  It does not matter if it is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.txt It will still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  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d to signal that a news article is done and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tarting. You can change this to anything that you want EXCEPT 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son for that is covered in the next part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n and I thought that I was going to be done after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well here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news.txt is as follows. (I was not as lean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you look at the example that is given with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4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4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t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this is the release of the new news generator called {12}News at 9{**}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09}VagaBond Software{**} If all works out this will be releas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visit vagabond on the Net at http://vagabond.virtualave.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to them at vagasoft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4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4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show Y2K Compl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ticle was written on 12-14-1998 and will expire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date, with a Title of NEWS at 9. Then the seperator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xt article is written on 12-14-1998 and will expi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4-2000 (Y2K!) Even if you are not useing Midnight mainta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to have something in the Expire date. (Although I reco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ing the Mainten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2 things that is special in the Text lines is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 over 15 lines. (Might be fixed in the next version)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will more than likely be taken off the screen. :) The other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LOR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olors in the Text by inserting a {##}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the same numbers that are in the CFG file excep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2 digi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Dark Blue        06 Brown         11 Lite Cyan    0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 Dark Green       07 White         12 Lit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 Dark Cyan        08 Gray          13 Lite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 Dark Red         09 Lite Blue     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 Dark Magenta     10 Lite Green    15 Brite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**} is there to change the color back to the normal text.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ink that is it. Although if you have a suggestion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act me and I will add it in asap.  You can contact me vai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    - Pegasus Flight BBS, Dallas TX, (972) 557-6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   - Fido 1:124/7013 (or 1:124/7013.1) Linear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    - vagasoft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      - http://vagabond.virtualav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- My home number is 972-286-1682 Although please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at the time this was written I have a 3 Year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want her to wake up because of an IDEA or Bug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ally get home around 7pm central time and Bre g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eep at 9pm, although I do have an answering mach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leave me a messag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gabond Software has a bunch of titles. Please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GABOND.TXT file that is with this to see what all I have done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