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AKR.EXE : ANSI/ASCII News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,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colorful ANSI news files that display each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ttractive window to the user. Also create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HIGHLIGHT particular text with specia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clude in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have MULTIPLE configuration files to create MULTIPL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any text file and convert it's contents into 2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file an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file will display an elegant Graphic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imple byline at the bottom. In the Center port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s item will overlap the previous after the user hit'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indicating he/she has finished reading that item. The user MA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F he/she hits 'S' quickly enough after the RETURN. You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wish to advertize this abilit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file will be a simple scrolling textfile,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needs to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file is needed with your news items listed in i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Th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rren Realms Elite is HER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NLINE GAME!! There is a network of BBS's competing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game in the area, however I am not a part of it YET!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time, get your stats up so when Fozzy's Place joins the network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y to do some damage! Check it out from the %014 ONLINE GAMES %007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3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 New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EW DOOR ** MOVIE TRIVIA (option 8 from the Online Game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your Hollywood knowledge with this door, simple but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Land has been upgraded to a new version giving you mor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graphics to check 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DATE! you may enter the date in MM-DD-YY format ONLY!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atter if you enter 08-11-1993 or 08/11/1993, it is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WSMAKR.EXE. The program will expand this date to "August 11, 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ANSI/ASCII files. The first character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COLUMN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is the HEADLINE, which can be made up of an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start on COLUMN 1! The maximum number of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) is 75. This allows for the border around the HEADLI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ew lines are the BODY of the news item. These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arted on COLUMN 2. This indicates to NEWSMAKR.EXE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displayed under the HEADLINE on the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Line 6 of the above example of a SOURCE text file the %0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007 text. The '%' tells NEWSMAKR.EXE that a COLOR CHANG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ody of the news item. the acutal character '%' i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nd is configured in the configuration file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s indicated by a 3 digit color code. The color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when you first run NEWSMAKR.EXE and are promp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You can also reference the colors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CHART.EXE program included in the archive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when wishing to HIGHLIGHT a particular part of text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at determines when the end of the news item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thing you define in your configuration fil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it is "/***/". This text must be in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AKR.EXE to separate the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file is a standard plain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created with any text editor such as Q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or included in versions of DOS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ncludes the name of the BBS,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gnized as an "end of news item" in the text fil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SMAKR.EXE (drive:\path\filename of the ANSI/ASCII file.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 THE .ANS or .ASC extension!), The color of the : hea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of headline, text, date, code determining a color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text, and the SOURCE FILE as explained above!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figuration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Actual configuration file text-----|------- Comments, do not include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Fozzy's Place BBS              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MESSAGE=/***/                       The text indicating end of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_FILE=c:\ra\txtfiles\news           the output ANSI/ASC filename -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_COLOR=75                          The color of th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COLOR=30                          The color of the FRAME around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COLOR=10                           The color of the BODY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COLOR=112                          The color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CODE=%                            Single character indicating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=d:\ra\txtfiles\news.txt     The drive:\path\filename.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unarchive NWSMKR10.ZIP, you can edit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AKR.CFG file to your own system with a DOS editor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AKR.EXE create a new configuration file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AKR 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AKR.EXE will search for "MYCONFIG.CFG" and if not found,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reate this file and prompt you for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nfiguration file. Then every time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NSI/ASCII news file, you would retype the abov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NEWSMAKR.EXE will find the "MYCONFIG.CFG" file you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on it's merry way and create the ANSI/ASCII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A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search for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SMAKR.CFG" and use the contents of that fi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/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for color codes, you may run the program CLRCHART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WSMAKR archive to dislay the 3 digit color cod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AKR.EXE to change the color of the text displayed in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des are ignored for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/ASC files created can then be displayed from y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menu command your bbs software uses to display ANS/AS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bout it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this program please send a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arnov                 and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zzy INC.                 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77                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n, CT 06001              Fido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