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 Today is an electronic newspaper available in the USA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it, but from the info I found I create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day within the magazine reader. To accomplise this a few ste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 the USA today files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 the *.USA to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the magazine.inf, magazine.idx and magazin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READER.EX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ress the result into the RAMag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done in the USA2DAY.BAT file. Standard IDX, 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 you can find in the USAHLP.ZIP. This fil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AMag directory. The batchfile is com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much troubles to adjust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reates sets like this for other magazines and newspap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uld be appriciated for inclusion into a next release of RA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