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���  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���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����  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����   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����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 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m o t e   e d i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st BBS news editor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1994, Third Floor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rcastic Toaster (418)849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ve Of Weirdness (418)285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, David Turgeon and Third Floor Laboratories, can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damages to your system caused by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use of Remote Editorial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Editorial 2.00 and its documentation (RE200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,1994, Thirs Floor Laboratorie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alter any part of the program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n  t  r  o  d  u  c  t  i  o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-  -  -  -  -  -  -  -  -  -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h a r e w a r e   n o t i c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at is, you can distribute it freely,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is asked. Shareware houses can charge a maximal price of $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it, please always include the following fil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alled RE200.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EXE       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200.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200.TNK      Special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200.BBS      Registered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200.A??      ANSI/ASCII examples (would work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BS/RA/S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F          Some external fonts (Without these files, RE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T     Batch file to update from RE 1.0 or RE 1.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GANC.BAT    Batch file to copy Omega BBS' .ASC files to .A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use Remote Editorial after a period of 30 day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pay the small $10 price. By giving this, you'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hat will be used for complete use of the program. And you'll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isfaction of helping the little shareware market. Thank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! (Notice that unregistered users don't have access to the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Remote Editor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Editorial (or RE) is a BBS news creator. What it does is a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SCII news that you will be able to use with your BBS.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SI color codes, and the ASCII one has only text. 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under the BBS programs listed under "Compatibility", b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other compatibl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you use RE instead of another news creator? Because 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. First, it's the best one for its configuration and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. And second, it gives a special touch to your new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ig titles. Also there are a lot of special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ictures, taglines, titles font editor (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!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f it does not convince you, use RE because of its automatic ne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r. This feature will create the news file containing only the ne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ser on-line hasn't read yet! To use this feature, just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/I on the prompt; it will create a batch file that will d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See later for mor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like or dislike this program, please send me som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at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RE works, I highly reccommend you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! Just look under "Tutorial"; you sure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very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o m p a t i b i l i t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Editorial is compatible with the following BBS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BS programs are supposed to be compatible but we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g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i l e   c o n v e n t i o 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Editorial uses these external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CFG        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DIR         The Multi-directory syste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HLP         The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KEY         The file containing the registra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LST         The list file, where you put the names of all .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n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.TAG         The tagline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handles the following extens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            The ASCII external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           The titles external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            The ANSI external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 The text files, containing one news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m m a n d   l i n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 command lin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[/B] [/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[/B] [/D[H][S][E&lt;ext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[/B] [/E[&lt;file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[/B] [/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[/B] [/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is a switch to enter RE in monochrom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is a switch for the automatic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is a switch for automatic news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DORINFO1.DEF is located in the current directory, then R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news file with the news that the user on-line ha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is a switch to access the internal fil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 is optional. If not specified, RE will ask you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is a switch to access the font editor (Registered user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 will create a batch file that you will make running at each log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t could create a news file with only the news that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asn't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 e 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where in this program you can get help by typing &lt;F1&gt;.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color codes help, just strike &lt;F1&gt; and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&lt;Esc&gt; to exit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u  t  o  r  i  a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-  -  -  -  -  -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will introduce you into RE by explaining you ever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 creation with RE. It will begin with basic functions,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, the special tricks will be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suggest you is to do what the tutorial tells you to do.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complete news. This will surely get 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nter into 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E, it's very easy! First, create a directory for 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&gt;md 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&gt;cd 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py RE 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copy \zips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 p g r a d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pgrade RE from 1.0, 1.5 and 1.5a. To do this, it's very ea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elete the old EX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del re15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py R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copy \zips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ype UPDATE 10 if you upgrade from 1.0 or UPDATE 15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om 1.5 or 1.5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upda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got RE 1.75, it is even simpler! Just delete the old 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ince the format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del re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n t e r i n g   r e m o t e   e d i t o r i a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E to enter Remote Edi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I highly sugge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 by typing RE /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be the first time you will use RE 2.00,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some items. First RE will ask you which colo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news. There are 3 colors you have to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color    The foreground and background colors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     The foreground and background colors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lor    The foreground and background colors of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color, use the arrow keys, &lt;Home&gt;, &lt;End&gt;, &lt;PgUp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, and press &lt;Enter&gt; to select your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'll be asked to give some other inform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  In RE there is an internal editor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an external editor anyway, writ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PATH here. To use the internal editor,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    The path where news will be sent. Set thi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iles directory, or leave blank for "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se items, use the right/left arrows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&lt;Del&gt; and &lt;Backspace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for the text editor, you are required to put the FULL 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file name and extension. For example, C:\DOS\EDI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 will ask you some general inform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paper/BBS tit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title of your news,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SysOp or Editor name. (Well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that will be put at the end of each n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end of news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nd of each news there is a line. Do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or a doubl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language  This is the language of the strings in the n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L&gt;        You can choose between English or Fren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This is the BBS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s language, the BBS program, the fonts and the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haracters, use the arrow keys to select the good item,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 will ask you some question about your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this is finished, RE will automaticall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or you, and will bring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n   m e n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choices in the RE mai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nformation  Gives some copyright and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hange configuration.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menu, where you can change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bed in "Entering Remote Editorial" and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ones. Go experime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ext editor  Goes into the text editor menu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&lt;E&gt;ditor  Goes into the font editor menu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the three next options one af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ew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o edit news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ile lis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s file list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o news      Compiles file list into news file.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        Self-explanatory. Pressing &lt;Esc&gt; will d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e w s   e d i t i n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N&gt; or use the arrow keys to select "News editing"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n you will see an input field asking you the name of a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s file will have an extension of .REN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Type TUTOR01 and then &lt;Enter&gt;. You will now see ano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king you the title of this news file. Type "Tutorial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: RE will then load its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? If you chose an external editor and RE ope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elling you that there's a DOS erro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t. If the error is "Out of memory", just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in a shell. If it's another error,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your text editor in the &lt;C&gt;onfiguration.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et the FULL PATH: path, name, extens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in your text editor. Notice that on the 2 first lin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can find the title and the current date. The title MUST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line or it won't be recognized. Write your news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1//1//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! I just installed Remote Editorial 2.00! Please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f you find any bugs or problem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,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double slash bars (//). Furth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'll explain you w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that can be noticed is that there are risks of bu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if you use a too long title. Always keep a title of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maximum (Or 20 characters if you selected the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haracters opti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ve your text with &lt;F4&gt; and exit with &lt;Esc&gt;. You'll the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and see a menu with the list of news file, with your news in it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ss &lt;Enter&gt; on this news file, you'd re-enter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diting of our news. Don't do it now: for the momen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keys used in the internal editor will b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Internal edito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i l e   l i s t   e d i t i n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ll edit the file list. Press &lt;F&gt; or select "File list edi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's the first time you use RE, you'll see a window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you're going to do. Press &lt;Enter&gt; and you'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editor, editing RE.LST. Typ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ve &lt;F4&gt; and exit &lt;Esc&gt;. You'll then see a "Shell" window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return to the main menu. You're now ready to comp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o   n e w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elect "Do news" or press &lt;D&gt;. RE can ask you up to four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p abort" charact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haracter that aborts user stop,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rograms. If you answer positively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, RE will add this character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 BBS programs support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?       This is the title and the SysOp name. If you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", RE won't show it: it will only show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s. Try both answers to see what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?      This is the filename of the news. RE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extensions for it, depending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you 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?     On PCBoard, RE will ask you to specify an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will change depending on the language us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nswered these questions, press &lt;Enter&gt;: RE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the news. When finished, it will return to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f you &lt;D&gt;o news when there are no file list (RE.LST), 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d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o u r   f i r s t   n e w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"Quit" from RE and type your news. (Notice tha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PCBoard you won't be able to see it correctly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pecial color c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&gt;type news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 would work for QuickBBS/compats.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, your news file won't be call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IR to see which files you have and you'll se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see your news file. You can see the colors you set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if it is possible to do something more with RE... Of course y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only the basic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t the present time we will add some special touches to our ne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E (or RE /B for monochrome) to return to 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o l o r s   i n   t h e   n e w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rely remarked that your news were only in three colors: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the text color and the lines color. In this part of the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how you how to change the colors to highlight some word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to give some relief to some parts of your tex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&lt;N&gt;ews editing and re-edit TUTOR01. You now see your new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12//6//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! I just installed Remote Editorial 2.00! Please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f you find any bugs or problem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,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change some things in this text. Do the corrections sh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Sunday, 12//6//1992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! I just installed /^Remote Editorial 2.00/*!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e if you find any bugs or problem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, /@SysOp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aw, you added six slash-bar codes, in which three of the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*". To see what it does, save &lt;F4&gt; and exit &lt;Esc&gt;, and &lt;D&gt;o ne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don't need to redo the file list, since we made it in 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s; the file list is always kept even when exiting R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&lt;Q&gt;uit and retype your news file. You may now see the changes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he words "Remote Editorial 2.00" and "SysOp" are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These colors are obtained by using the slash-bar codes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basic ones: (A complete list can be found in the appendi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0 Black            /) Dark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Blue             /!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 Green            /@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 Cyan             /#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 Red              /$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 Magenta          /%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6 Brown            /^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 Light grey       /&amp;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Normal color (As configured in "Text col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help on color codes, type &lt;F1&gt;, then &lt;F2&gt; anywhe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olors at the right all are the highlight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t the left. And also notice that they can be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Shift&gt; and the dark version color. For exemple, gree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. To obtain Light green, press &lt;Shift-2&gt;, or &lt;@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*" code returns to the normal color (The "Text color"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..). This is handy if you suddenly decide to change it!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&lt;D&gt;o news, everything will be readjus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things before adding another text in our new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o get a single slash-bar (/), put two of them!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y the date is given to you with two slash-bars, and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news you only see one of this character. Also do th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-bar (\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slash-bar: 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backslash-bar: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f you type something like "/A", it will stay "/A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news file. Since "A" is not a color code, RE keeps the single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much more hand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thing: the colors won't be changed in th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) file, so don't worry for your ASCII us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i l e   l i s t   s t r a t e g i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add another text to our new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RE and press &lt;N&gt; to edit a news. You are now in the R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Since we're going to do a new text, type this di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probably remarked, when you typed the first character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ndow removed itself and an input field took place,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aw when we edited our first ne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, and write this subj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ew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w reenter the text editor. Write the following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ew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Sunday, 12//6//1992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... I just found a /$bug/* in the BBS program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: there's a trouble when you try to /%delete your messages/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'm searching for a /#bug-fix/*... If anyone have one, tell 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,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ve &lt;F4&gt; and exit &lt;Esc&gt;. Also exit from the REN directory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&lt;F&gt;ile list editing. Here's what you'll s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would be to add the new file we just made, TUTOR02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01, since it's a new text. This way, users will always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news before: if they see a news they already saw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e that there isn't anything new and they will stop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good! Now the users will see the latest news (TUTOR02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one (TUTOR0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suggest you to always use numbers --like what we're doing.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up to 6 characters, and add a 2-digits numb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's BBS can call its files JOEBBS&lt;nn&gt;, where &lt;nn&gt; is the 2-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suggestion would be to keep only up to 8-10 texts in your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t e n d e d   c o l o r   c o d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nly used the basic slash-bar color codes. Now let's lear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 RE if you left it, and go to the &lt;C&gt;onfigura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N&gt;ews and BBS. You are asked the news title. Try to inser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here --it will work! Now press &lt;Enter&gt;. You can als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in the Edito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place where you can put color codes: in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To do this, just enter &lt;N&gt;ews editing and choose a text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ext editor, you'll see the title on the first lin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olor codes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's not all! There are two special add-ons on our slash-bar cod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  Enter multicolo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"/-" somewhere and the color will change at each word.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precautions are took to be sure that the colors won'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background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other trick: replace the "/" by a "\" and your col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! This works for everything, even for "\*"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ince all this isn't easy to remember, strike &lt;F1&gt; then &lt;F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program to get help on the color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 t o m a t i c   m o d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mode do these actions, one after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"File list editing" and "Do news", RE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If not,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yping RE /A on the DOS prompt will automatically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utomatic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x t e r n a l   p i c t u r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external pictures, I highly suggest you to use an ANSI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such as TheDraw, which is the best in my opin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ictures are .REG and .REA files. The REG files ar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, displayed in the ANSI news, and the REA files are sh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news. There are four types of external pictur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REA/REG       Picture used to put instead of the news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howed if you choose "No head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REA/REG        Picture that is put just before the texts.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ed if you choose "No head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.REA/REG    The FIRST LINE of this picture is show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each text,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   Pictures with the same name as a REN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ed at the end of these text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TOR02.REA/REG would be showed ju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TOR02.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external pictures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mportant notice. When you save these pictures, be sur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block (&lt;Alt-B&gt; for TheDraw) that only contains the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you risk to leave some unwanted C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thing: when you save your REG files, be sure to s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CREEN CLEARING or HOME CURSOR! In TheDraw, use the &lt;N&gt;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saving in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e r n a l   e d i t o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provides you with a simple, but handy text editor with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e main menu there's a "Text editor" option. If you choo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four it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&lt;T&gt;agline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s RE.TAG, the taglines list. See "Taglin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&lt;M&gt;ulti-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s RE.DIR, the multi-directory file. See "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yst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s any file using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 explanatory. &lt;Esc&gt; does the same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or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Help on comma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2&gt;  Help on colo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Change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Save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Define what to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F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num&gt;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Quit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editor can be access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/E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optional. If omitted, RE asks you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are found in environmental variables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1=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that when you'd type &lt;Alt-1&gt;, "Your name" would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a g l i n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can put taglines in your news! These taglines are p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and they accept all slash-bar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s must be found in RE.TAG, that you can edit from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. There must be one tagline on each line, and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you can use every color codes you want. If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in RE.TAG, then you'll be sure that it's the one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So it can be something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/!(/^S^!)/* to stop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thing lik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*Remote Editorial/* is now bug-fre*J���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on /@Joe's BBS/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think of my /&amp;taglines/*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taglines to change each day, just use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compilation switch (See below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u l t i - d i r e c t o r y   s y s t e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have to do news for a lot of people. One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one for a BBS where you're Co-SysOp, etc. A direct way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 the configuration each time. Another way would be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REN files in different directories and lose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RE offers you a solution. Put a list of your directo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RE.DIR, that is in the same directory as RE.EXE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from the text editor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      Joe'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RE\FBBS Friendly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 comment if it is separated from the directory name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. Notice that the directories must exist before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but they don't need to have anything insid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 t o m a t i c   n e w s   c o m p i l a t i o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it can be handy to compile the news one time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, to get a different tagline everyday for example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use the /D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does exactly what RE does when you &lt;D&gt;o news,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ing anything; it uses the compilation defaults you set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lename you give when you &lt;D&gt;o news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the configuration file, so there is no need to specif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However, if you want to specify an extensio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) you just have to add a "E" and the extension at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/DHEENG     Compiles the news with the "Header" optio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ENG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/DHE        Compiles the news with the "Header" option and 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"E" is only useful if you use PC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interesting thing. When you use this option and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RINFO1.DEF file in the directory you're in, Remote Editorial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the news file, but containing only the news that the user on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is option easily, just type RE/I. This will bring you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alog window with som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ll path, name and extension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ectory  The main bulletin boar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irectory where the BBS puts the 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ditor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where the RE.EXE program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where the news files will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the BBS text files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p abort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in the Do new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       Like in the Do new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 file name Like in the Do news window. Be sure to g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name from the BBS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 extension Like in the Do news window. Only specify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this is finished, just strike the &lt;Enter&gt; key, and a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ed! Now all what you have to do is to edit your top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ke it run this batch file, and then show the news file. Isn'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o n t   e d i t o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editor is one of the most smart features of RE.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d edit the REF fonts that will be used in tit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To use the font editor facility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This is only $10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RE font editor, just choose Font &lt;E&gt;ditor in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ype RE/F to access it automatically. Then you'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editing depart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&lt;F&gt;ont     Creates a new, empty font,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ntitled". Use &lt;N&gt;ame font to change its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oad font    Loads a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dit font    Edits the loaded font. See below for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ave font    Saves the current font using the curren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ame font    Changes the current fon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menu    Self explanatory. Here again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&lt;E&gt;diting a font,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/PgDn&gt;    Goes up/down in the ASCII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/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to the beginning/end of the ASCII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J&gt;        Jumps to a specific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/Down/Left/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in the chosen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/End&gt;     Goes to the extreme left/right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/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to the extreme up/down of th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{F1..F6}&gt; Changes the current characte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{F1-F10}&gt;     Inserts a character from the current character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Return to the font editor menu.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your fo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haracter sets are basically the same that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Draw (Excepted for the 5th se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p  p  e  n  d  i  x  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-  -  -  -  -  -  -  -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 l o r   c o d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0 Black       /1 Blue        /2 Green       /3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 Red         /5 Magenta     /6 Brown       /7 Light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) Grey        /! Light blue  /@ Light green /#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Light red   /% Light magen /^ Yellow      /&amp;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Norma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Multicolo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"/" by a "\" to get blinking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 o n 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.REF external fonts that are included in the archiv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another font like this that you like, you can send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elow or on the support sites; I surely will add it in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s. In this case, specify your name and if it needs a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         Author                   Needs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racters opt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David Turgeon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       David Turgeon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          David Turgeon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          David Turgeon          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rad          Mathieu Tremblay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rad          Mathieu Tremblay  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l e a s e   h i s t o r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�, 1991     First release, only for beta 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12/20/91  First public release. Added some things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ers asked me to, such as asking for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and Ctrl-C character. I fixed the bu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N files, and I added two other th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 are finally allowed in titles, and I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blue input fields to enhance the program (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ve these input fiel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�, 1991     New user interface, RE in a window! Now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ed in the news files, and I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.BAT to help updating. Also I fix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like colors, and the REN files dir now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use! ow you can have up to 255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ist and I put the old answer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(really handy). I also added the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 files, and the "Heading" option. Finally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ed some mistakes in the documentation, and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he config file .CNF extendion for 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�, 1992     Again another user interface (RE i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!) Added compatibility for WildCat!, T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, Telegard and Omega. Added OMEGANC.B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mega .ASC files to .ANC. Added fr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(Etes-vous contents?) Also the lin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news are now made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either single or double (Your choic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the bug with the "stop abort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.REG and .REA external files support.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gs with UPPER CASE and file trimming (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 myself). Documentation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! Added /B switch for mono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derful RE12.DIR option! LOGO.RE? and TITLE.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, 06/21/92  Finally, the OFFICIAL 1.5 release! Fixed some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elegard and PCBoard. Changed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and added the SIGNATUR.RE?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a, 07/30/92 Fixed the bug with Telegard and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s...) Removed an onnoying litt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me know what I mean!) Really Real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�, 1992     It was the time to redo all this... I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written the program! Documenta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ly rewritten. Numbers after RE files (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in RE15.EXE) are removed (ex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DOC.) User interface is now really nice and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to use. Added Illusion Board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extended color codes ("/-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lash-bar (\)); it's now possible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ode almost everywhere: in titles,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s! Added RE.TAG tagline file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mode and /A option. Added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compilation switch, /D. Fixed another bu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gard. Added the possibility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rs. Added the ex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 Added the font editor and the /F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he internal text editor and the /E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he &lt;F2&gt; key to get some color codes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ocations. Added the space betwee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5, 12/25/92 Official release. Merry Christmas! Added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window when &lt;D&gt;oing news -n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ape from thi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0, 1993     The most important add-on is that feat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matically creates a news file with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s that the user on-line has not read yet. But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added an help file (RE.HLP, anyone?)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utorial mode. Also I kept on redoing the confi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ng by moving the double end of news li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ews and BBS config. Also the confi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been improved. What a look! You can now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the program colors and the string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news. And finally there is an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gnature option that was added in the ne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config. (Exit SIGNATUR.REA/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0, 01/01/94 Happy new year! Remote Editorial 2.00 is released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little things.. First, when you type, s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/A", it will write /A in the news file. No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/ required when placed on non-codes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removed support for Illusion Board, repla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by Renegade, which has now too much dif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elegard.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u t u r e   r e l e a s 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fix every bug that is reported to me... So repor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IDEAS! If you have an idea that would be nice to add to RE,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.. Your name will be in the special thanks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have problems with RE and are using a BBS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tested, PLEASE tell me, as I'll try to correct it AS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also like to add some languages to RE. Up to date there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French. The following strings are to be transl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 beta test... If you have problems or idea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SysOp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editor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s for reading the new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registered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copy! Please ask SysOp to register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ormat (yy/mm/dd, or mm/dd/yy or wha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s of the week (Sunday to Satur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: if you are the creator of a BBS program and you want 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mpatible with it, just send me a letter describing m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give me its copyright notice and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and ASCII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op abort"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ss any key"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needs a pause at each screen end (Like Telegard and Renega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notice some mistakes in the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know so I'll correct them... Thank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is, just send a letter to the address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r e d i t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Editorial 2.00 was written by David Turgeon and is (c)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,1994 by Third Floor Laboratories. All rights reserved world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Editorial 2.00 was compiled under Borland's Turbo Pascal 6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loor Labora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urg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66, Lac-Beauport (Queb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G0A 2C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call on one of those two fin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castic Toaster         (418)849-0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Of Weirdness         (418)285-48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 lot for using Remote Editorial 2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 BBS (c) by Rick Harris and Data Eas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(c) Pegasus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(c) Andrew Milner &amp; Continental Software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(c) by Cott Lang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(c) by Risto Virkkala and Aki Ant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BS (c) by Philip L. Becker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ulletin Board System (c) by Martin Polland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(tm) (c) by TheSoft Programming Services and Ian E. Dav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(c) by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(c) Mustang Software, Inc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owned by their auth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r d e r   f o r m   f o r   r e   2 . 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I want to register and help Remote Editorial to gr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ngle of the shareware market! For this I'll receiv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registration key and instructions for registration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receive support from the author if I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nclosed a CERTIFIED CHECK or MONEY ORDER of 10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DAVID TURGE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use:  [  ] SysOp name  [  ] Boa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specify an alias, it will be used instead of your nam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/Zip cod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: Home: _______________ Work: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used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BS datas in BBS list?  Yes [  ]  No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your copy of Remote Editorial?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ideas, etc.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is all to Third Floor Labora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66, Lac-Beauport (Quebec) Canada, G0A 2C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