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rkus Meyer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Ŀ  �    �  � ��Ŀ  �Ŀ ��Ŀ ��Ŀ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 �    �  � ��    �</w:t>
      </w:r>
      <w:r>
        <w:rPr/>
        <w:t>Ŀ �  � �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 ���� ���� ���� ���� ����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res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</w:t>
      </w:r>
      <w:r>
        <w:rPr/>
        <w:t>Ŀ �Ŀ    �Ŀ �Ŀ �����Ŀ �����Ŀ �Ŀ �Ŀ ������Ŀ 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Ȼ �ͻ � � �    � � � � � ���; � �ͻ � � � � � � ��ͻ � �ͻ �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</w:t>
      </w:r>
      <w:r>
        <w:rPr/>
        <w:t>Ľ � � �    � � � � � �Ŀ   � � �; � �Ľ � � ��Ľ �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</w:t>
      </w:r>
      <w:r>
        <w:rPr/>
        <w:t>ͻ � � �    � � � � � �;   � � �Ŀ � �ͻ � � ��ͻ �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ֽ �</w:t>
      </w:r>
      <w:r>
        <w:rPr/>
        <w:t>Ľ � � ��Ŀ � �Ľ � � ���Ŀ � �Ľ � � � � � � �  � �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</w:t>
      </w:r>
      <w:r>
        <w:rPr/>
        <w:t>; ����; �����; �����; �����; �; �; �;  �;   �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 Remote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+ Chatter Construction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 ChatModem Background Filetransf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is a german documentation. For an international (Engli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ation see the file BCHT_ENG.DOC and the BlueChat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ENGLISH.BLN, whe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ALLGEME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ueChat liegt nun in der Version 5.0 vor, in der eine Menge Verbess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alten sind, die sowohl kleinere Punkte als auch radikale Ver�nd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mfasst. Bei den kleineren Punkten l��t sich sagen, da� die Bedien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Chat nun logischer erscheint (weniger und pr�gnantere Tastaturk�rzel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sich nun das Template direkt im Chatter wechseln l��t und da� nun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-Zeile �ber den Bildschirm wander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radikalen Ver�nderungen umfassen eine V�LLIGE NEUPROGRAMMIERUNG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amten Programms, eine dadurch verbesserte Multitasking-Handha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meslicing) und vor allem das neue CHATMODEM-PROTOKOLL, welches erlaub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des Multiline-Chattens Dateien up- und downzuloaden, sogar be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zeitig! Dazu wird auf Userseite der ChatModem-Client CMClient ben�ti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sich z.B. als externes Protokoll in's Terminalprogramm einbinden l�s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mtliche BlueChat-Programme werden diesen ChatModem-Support erhalten, wo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alle nat�rlich nur EIN Client erforderlich ist. Ich empfehle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schon das Programm Blue Sysop Chat, welches Freeware ist und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zeitige Up-/Downloaden erlaubt, w�hrend man mit dem Sysop chatt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letzte Neuerung habe ich (so schwer es mir f�llt ;-)) die Sprach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Doku und im Chatter auf DU umgestell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NSTALLATION DES CHAT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allererst ein Hinweis: Damit BlueChat funktionieren kann, muss (was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Multiline-System sowieso unabdinglich ist) das Programm SHAR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en, oder eine Netzwerkumgebung oder ein Betriebssystem wie Win95,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F�higkeiten von SHARE emul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r Installation von BlueChat sind ein paar einfache Schritte n�ti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Wahrscheinlich hast Du schon l�ngst das BlueChat-Archiv entpackt 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 Verzeichnis getan. Wenn nicht, tue das JETZT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�ndere die Datei BLUECHAT.INI. Verwende daf�r ein bi�chen Zeit und scha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 die Datei und die Kommentare darin genau an, man kann damit eini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fa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Wenn Du willst, �ndere die Datei MAKROS.INI und f�ge nach Belieben Mak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nzu oder l�sche welche r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Jetzt mu�t du BlueChat in RACONFIG als Door eintragen, und zwar als Typ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�punkt mit folgender Kommandoze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fad&gt;\BLUECHAT.EXE *N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nn Du die Zeit in BlueChat freezen willst, mu� die Zeile so ausse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fad&gt;\BLUECHAT.EXE *N *M 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�r &lt;pfad&gt; nat�rlich immer den aktuellen Pfad zu BlueChat einf�gen. Mer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 Verzeichniswechsel ist nicht nur nicht n�tig, sondern �berhaup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w�nscht. BlueChat wei�, in welchem Verzeichnis es liegt, und sucht d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ine INI-Dateien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) Als N�chstes mu� BlueChat in Remote Access als externes Protok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getragen werden, damit der Hintergrund-Download und -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ktionieren. Dazu in RACONFIG bei External Protocols folgendes eintra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 </w:t>
      </w:r>
      <w:r>
        <w:rPr/>
        <w:t>External protocol 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ame            BlueChat!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ey             B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t ctl file    No                  siehe auch BLUECHAT.INI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atch           Yes                   /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tatus          Always available     /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og file        CMLOG.TXT &lt;---------/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trol file    BLUECHAT.CTL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L command line &lt;pfad&gt;\bluechat.exe *N BLUECHAT.CTL *M &lt;--\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L command line &lt;pfad&gt;\bluechat.exe *N BLUECHAT.CTL *M &lt;--|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L ctl string   Snd @                                     |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L ctl string   Rcv @                                     |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L log keyword  D                                hier eventuell noch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L log keyword  U                                *! hinzuf�gen, wenn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og name word   1                                die Zeit eingefrore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og desc word   1                                werden soll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) Damit ist die Installation beendet. Hinweis: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UECHAT 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nn man sich in BlueChat als Sysop ganz einfach von der Kommandozeile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kal einlog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CONSTRUCTION KIT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ueChat enth�lt das Programm Construction Kit II, welches das Erstell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umgebungen erlaubt. Es l�sst sich mit dem Befehl CONSKIT start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kl�rt sich eigentlich von selb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RY! Die neuen Construction Kit II (.BCT) Dateien sind nicht mit den 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.TEM) Dateien kompatibel, wenn Du ein altes Template weiterverwenden w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e eine neue Version herunter, die als .BCT vorliegt oder erstelle sel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ne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RECHTLICHES (ja, es muss leider se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Autor haftet f�r keinerlei Sch�den, die dieses Programm anrichten k�n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wird nicht garantiert, dass das Programm so funktioniert, wie Du Dir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stellst. Wenn Du damit nicht einverstanden bist, l�sche BlueChat JETZ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REGISTRI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ueChat ist Shareware. D.h., Du darfst es f�r einen Zeitraum von 3 Wo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n. Wenn es Dir dann gef�llt, solltest Du BlueChat registrieren l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Preis von BlueChat ist seit neuestens gestaffelt, je nachdem, wie v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Deine BBS hat. F�r weitere Informationen siehe die Datei ORDER.DO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