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LFORMULAR FUER BLUE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folgende Versionen von BlueChat bestellen (bitte ankreuz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er Key funktioniert mit dieser und allen folgenden Version von BlueCh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 BlueChat Light (2 Fenster+Local Login)                    2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 BlueChat Standard (5 Fenster+Local Login)                 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 BlueChat Professional (Alle 10 Fenster nutzbar)           4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  )  Update auf die jeweils 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Stufe                 15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/Ort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Mailbox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(n) der Mailbox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-eMail/FidoNet-Addresse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weg (bitte ankreuz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Ich habe das Geld auf das Konto 582 825 der Sparkasse Neu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Z 760 520 80) ber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Das Geld liegt als Scheck oder als Schein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ellungsweg (bitte ankreuz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Sende den Key an die obenstehende Internet-eMail-Ad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Sende den Key an die obenstehende FidoNet-Mail-Ad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Uploade den Key in meiner BBS, einen Account mit folgend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ch bereits eingerich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n-Name: ______________________   Passwort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ormular vollstndig (und leserlich! ;-)) ausgefllt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per normale Post oder per eMail an folgende Addresse sc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chenmhlweg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92318 Neu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mmeyer@bene.bayne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Markus Meyer@2:2490/16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Rckfragen in dringenden Fllen bin ich auch unter 09181-479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isch (Voice) erreichb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