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     ���   ��� ��������� ��������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���       ���   ��� ���   </w:t>
      </w:r>
      <w:r>
        <w:rPr/>
        <w:t>۱� ���   ۱� ���   ��� ���   ۱� ���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۲� ۲�       ۲�   ۲� ۲�   ��� ۲�   ��� ۲�   ۲� ۲�   ��� ۲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۱� ۱�       ۱�   ۱� ۱���     ��������� ۱�   ۱� ۱��� 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   ۱� ۱�   ��� ۱�   ۱� ۱�   ��� ���   ۱� ۱�   ۱� ۱�   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  �۰� ۰�   ۰� ۰�   ۰� ۰�   ۰� ۰�   ۰� ۰�   ۰� ۰�     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��������� ��������� ��������� ���������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    ���  ��� ������� �������� ��� 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    � �  � � ������� �������� ��� 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  � �  � � ������  ���      ���� ��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  ���  ��� ������  ���      ���� ��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���    ���  ��� ���     ���      ���  ���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 �������� ������� �������� ���  ���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 �������� ������� �������� ���  ���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nglish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!! Except in the case that you use OS/2, SHARE.EX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installed to use BlueChat. Using BlueChat without SHAR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ystem crash or even damage your hard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easily done. After you have copied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only have to edit BLUECHAT.CFG and configure it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ell documented, so this should not produce any problem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enu item within your BBS to start BLUECHAT.EXE. In RA e.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via a Type 7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does not - as the previous versions did -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ode number as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Chat is compatible to the following multitas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OS/2 Version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network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Chat is Shareware. This means that you can test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eriod of time, but if you want to use it in your BBS contin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 have to register. It costs 45,- DM (40$) to register. This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ltiline chat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look into the file REGISTER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responsibility for any damage this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you or your computer equi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