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     ���   ��� ���������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���       ���   ��� ���   </w:t>
      </w:r>
      <w:r>
        <w:rPr/>
        <w:t>۱� ���   ۱� ���   ��� ���   ۱� ���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۲� ۲�       ۲�   ۲� ۲�   ��� ۲�   ��� ۲�   ۲� ۲�   ��� ۲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۱� ۱�       ۱�   ۱� ۱���     ��������� ۱�   ۱� ۱���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   ۱� ۱�   ��� ۱�   ۱� ۱�   ��� ���   ۱� ۱�   ۱� ۱�  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  �۰� ۰�   ۰� ۰�   ۰� ۰�   ۰� ۰�   ۰� ۰�   ۰� ۰�     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�� ��������� ��������� ����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   ���  ��� ������� �������� 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   � �  � � ������� �������� 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� �  � � ������  ���      �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���  ��� ������  ���      �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    ���  ��� ���     ���      ���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������ ������� �������� ���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������ ������� �������� ���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german documentation. For a short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BCHT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͸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 Was ist BlueCha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;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Soft Multiline Chatter (kurz: BlueChat) ist ein Programm, mit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ser einer Mailbox unterhalten k�nnen. BlueChat reiht sich dabei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der sogenannten "Window-Chatter" ein, weil jeder User, sobald 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betritt, ein eigenes Fenster bekommt, in dem er schreiben kann. Blu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sich gegen�ber anderen Multiline-Chattern durch sein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bares Outfit, seine schnelle und problemlose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eine Laufsicherhei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͸����������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;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allererst eine Warnung: Ausser wenn Sie OS/2 verwenden, _MUSS_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, damit Sie BlueChat benutzen koennen. Ist SHARE.EX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, kann das System abstuerzen oder sogar ihre Harddisk bescha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dieses Programmes ist denkbar einfach: Nachdem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ein Verzeichnis Ihrer Wahl kopiert haben, muessen Sie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LUECHAT.CFG an Ihr Mailboxsystem anpassen. Sie ist gut doku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s duerfte keine Schwierigkeiten machen, sie einzurichten. Danach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ur noch einen Menuepunkt in Ihrer BBS definieren, in dem BLU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oor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se Version verlangt im Gegensatz zu den orhergehend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ass Sie die Node-Nummer als Parameter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͸�����������������������������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 Zusammenarbeit mit Multitask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;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ist zu folgenden Multitaskern kompati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OS/2 ab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ekannten Netzwerke werden ebenso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͸�����������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 Registrier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;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ist Shareware. Das bedeutet, dass Sie dieses Programm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testen koennen, ob es Ihren Anspruechen genuegt. Wollen Sie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in Ihrer BBS einsetzen, muessen Sie es registrieren las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kostet 45,- DM. Dies ist ein Kampfpreis, vergleichen Sie ru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eren Multiline-Chatt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sich die Datei REGISTER.FRM aus und schicken Sie sie noch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͸���������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 Rechtli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;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Meyer, der Programmierer von BlueChat, hat sich sehr bemu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fehlerfrei und absturzsicher zu machen. Dennoch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gemaess Fehler vorhanden sein. Mit der Verwendung dieses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 ich, dass weder diese Person, noch kein anderes Mitglie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group fuer etwaige Schaeden haftbar gemacht werden kann,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r Software an Ihnen oder Ihrem Computer entstehen koenn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